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lang w:val="uk-UA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pt;height:51.65pt" filled="f" o:ole="">
            <v:imagedata r:id="rId3" o:title=""/>
          </v:shape>
          <o:OLEObject Type="Embed" ProgID="" ShapeID="ole_rId2" DrawAspect="Content" ObjectID="_1313852968" r:id="rId2"/>
        </w:objec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IНIСТЕРСТВО ОХОРОНИ ЗДОРОВ'Я УКРАїН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З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</w:rPr>
        <w:t>ЦЕНТР МЕДИЧНО</w:t>
      </w:r>
      <w:r>
        <w:rPr>
          <w:b/>
          <w:bCs/>
          <w:sz w:val="28"/>
          <w:szCs w:val="28"/>
          <w:lang w:val="uk-UA"/>
        </w:rPr>
        <w:t xml:space="preserve">Ї </w:t>
      </w:r>
      <w:r>
        <w:rPr>
          <w:b/>
          <w:bCs/>
          <w:sz w:val="28"/>
          <w:szCs w:val="28"/>
        </w:rPr>
        <w:t>СТАТИСТИКИ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К А З Н И К 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ЛIКУВАЛЬНО - ПРОФIЛАКТИЧНО</w:t>
      </w:r>
      <w:r>
        <w:rPr>
          <w:b/>
          <w:bCs/>
          <w:sz w:val="28"/>
          <w:szCs w:val="28"/>
          <w:lang w:val="uk-UA"/>
        </w:rPr>
        <w:t>Ї</w:t>
      </w:r>
      <w:r>
        <w:rPr>
          <w:b/>
          <w:bCs/>
          <w:sz w:val="28"/>
          <w:szCs w:val="28"/>
        </w:rPr>
        <w:t xml:space="preserve"> ДОПОМО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ВОРИМ ШКIРНИМИ I ВЕНЕРИЧНИМ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ЗАХВОРЮВАННЯМИ В УКРА</w:t>
      </w:r>
      <w:r>
        <w:rPr>
          <w:b/>
          <w:bCs/>
          <w:sz w:val="28"/>
          <w:szCs w:val="28"/>
          <w:lang w:val="uk-UA"/>
        </w:rPr>
        <w:t>Ї</w:t>
      </w:r>
      <w:r>
        <w:rPr>
          <w:b/>
          <w:bCs/>
          <w:sz w:val="28"/>
          <w:szCs w:val="28"/>
        </w:rPr>
        <w:t>Н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8"/>
          <w:szCs w:val="28"/>
        </w:rPr>
        <w:t>У 20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РОЦІ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И</w:t>
      </w:r>
      <w:r>
        <w:rPr>
          <w:b/>
          <w:bCs/>
          <w:sz w:val="28"/>
          <w:szCs w:val="28"/>
          <w:lang w:val="uk-UA"/>
        </w:rPr>
        <w:t>Ї</w:t>
      </w:r>
      <w:r>
        <w:rPr>
          <w:b/>
          <w:bCs/>
          <w:sz w:val="28"/>
          <w:szCs w:val="28"/>
        </w:rPr>
        <w:t>В - 20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en-US"/>
        </w:rPr>
        <w:t>8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и складаннi довiдника були використанi данi державних i галузевих статистичних звiтiв медич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кладiв Мiнiстерства охорони здоров'я Укра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>н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вторське право – </w:t>
            </w:r>
            <w:r>
              <w:rPr>
                <w:sz w:val="20"/>
                <w:szCs w:val="20"/>
                <w:lang w:val="uk-UA"/>
              </w:rPr>
              <w:t>ДЗ «</w:t>
            </w:r>
            <w:r>
              <w:rPr>
                <w:sz w:val="20"/>
                <w:szCs w:val="20"/>
              </w:rPr>
              <w:t>Центр медично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 xml:space="preserve"> статистики МОЗ Укра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>ни</w:t>
            </w:r>
            <w:r>
              <w:rPr>
                <w:sz w:val="20"/>
                <w:szCs w:val="20"/>
                <w:lang w:val="uk-UA"/>
              </w:rPr>
              <w:t>»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овiдник пiдготовлений працiвниками Центру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дично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 xml:space="preserve"> статистики Мiнiстерства охорони здоров'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Укра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>н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 використаннi даних довiдника у публiкацiя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бов'язково посилатись на даний статистичний довiдни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ся інформація, яка закладена в цей довідник, є власністю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Центру згідно з положенням про </w:t>
            </w:r>
            <w:r>
              <w:rPr>
                <w:sz w:val="20"/>
                <w:szCs w:val="20"/>
                <w:lang w:val="uk-UA"/>
              </w:rPr>
              <w:t>ДЗ «</w:t>
            </w:r>
            <w:r>
              <w:rPr>
                <w:sz w:val="20"/>
                <w:szCs w:val="20"/>
              </w:rPr>
              <w:t xml:space="preserve">Центр медстатистики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ОЗ Укра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>ни</w:t>
            </w:r>
            <w:r>
              <w:rPr>
                <w:sz w:val="20"/>
                <w:szCs w:val="20"/>
                <w:lang w:val="uk-UA"/>
              </w:rPr>
              <w:t>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iдповiдальний за випуск - </w:t>
            </w:r>
            <w:r>
              <w:rPr>
                <w:sz w:val="20"/>
                <w:szCs w:val="20"/>
                <w:lang w:val="uk-UA"/>
              </w:rPr>
              <w:t>директ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З «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дично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 xml:space="preserve"> статистики МОЗ Укра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>ни</w:t>
            </w:r>
            <w:r>
              <w:rPr>
                <w:sz w:val="20"/>
                <w:szCs w:val="20"/>
                <w:lang w:val="uk-UA"/>
              </w:rPr>
              <w:t>»</w:t>
            </w:r>
            <w:r>
              <w:rPr>
                <w:sz w:val="20"/>
                <w:szCs w:val="20"/>
              </w:rPr>
              <w:t xml:space="preserve"> В.М.Заболотько.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 М І С Т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080"/>
      </w:tblGrid>
      <w:tr>
        <w:trPr>
          <w:trHeight w:val="768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таблиці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Найменування таблиц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стор.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47007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о диспансерiв, кабiнетiв та забеспеченiсть шкiрно -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енерологiчними лiжками дорослих i дiтей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47007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iсть населення України лiкарями дермат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енерологами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P170013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iлькiсть лiкарiв дермато-венерологiв, якi мають квалi-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iкацiйну категорiю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47007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бота лiжок для дорослих i дiтей, хворих шкiрно-вене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логiчними хворобами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090025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поділ хворих з вперше в житті встановленим діагнозом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енеричного захворювання за окремими нозологічними формами та статтю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090016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ворюваність міського та сільського населення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воробами, які передаються переважно статевим шляхом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09000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ворюваність  дітей  в віці  0-14  років      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воробами, які передаються переважно статевим шляхом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09000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 xml:space="preserve">Захворюванiсть підлітків 15-17 років хворобами ,які передаються переважно статевим шляхом                        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090003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ворюваність дитячого населення віком 0-17 років хворобами,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 передаються переважно статевим шляхом       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090004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 xml:space="preserve">Захворюваність дорослого населення 18 років і старші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воробами, які передаються переважно статевим шляхом        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782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09001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ворюваність чоловіків хворобами, які передаються переважно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евим шляхом  у різному віці(на 100000 населення згідно статі і віку)    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090024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ворюваність жінок хворобами, які передаються переважно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евим шляхом у різному віці (на 1000000 населення згідно            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таті та віку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09002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исло випадків вродженого сифілісу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120027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реєстровано всього захворювань шкiри i пiдшкiрної клiтковини серед населення України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12003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реєстровано вперше в життi захворювань шкiри i пiдшкiрної клiтковини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1200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еєстровано всього iнфекцiй шкiри i пiдшкiрної клiтковин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12001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реєстровано вперше в життi iнфекцiй шкiри i пiдшкiр-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ї клiтковини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120028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реєстровано всього захворювань апотiчним дерматитом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12003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еєстровано вперше в житті захворювань атопічним дерматитом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120029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реєстровано всього захворювань контактним дерматитом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12003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реєстровано вперше в житті захворювань контактним дерматитом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090005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ворюваність населення дерматофітозами: трихофітії та мікроспорії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090014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ворюванiсть мiкозами стоп населення Україн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090006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ворюванiсть хворих на коросту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P090007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ворюванiсть хворих на псорiаз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090008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реєстровано хворих на псоріаз з діагнозом,встановленим вперше в житті     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  <w:lang w:val="uk-UA"/>
        </w:rPr>
      </w:pPr>
      <w:r>
        <w:br w:type="page"/>
      </w:r>
      <w:r>
        <w:rPr>
          <w:b/>
          <w:sz w:val="20"/>
          <w:szCs w:val="20"/>
          <w:lang w:val="uk-UA"/>
        </w:rPr>
        <w:t xml:space="preserve">З М І С Т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913"/>
      </w:tblGrid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таблиці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Найменування таблиць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стор.</w:t>
            </w:r>
          </w:p>
        </w:tc>
      </w:tr>
      <w:tr>
        <w:trPr>
          <w:trHeight w:val="760" w:hRule="atLeast"/>
          <w:cantSplit w:val="true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4001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40009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нтингент хворих на сифіліс, які перебували під "Д"</w:t>
            </w:r>
            <w:r>
              <w:rPr>
                <w:sz w:val="20"/>
                <w:szCs w:val="20"/>
                <w:lang w:val="uk-UA"/>
              </w:rPr>
              <w:t xml:space="preserve"> наглядом</w:t>
            </w: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на кінець звітного року                 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40012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онтингент хвоpих на гонококову інфекцію, які перебували під "Д" наглядом на кінець звітного року                               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340010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онтингент хворих на інші захворювання, які передаються</w:t>
            </w:r>
            <w:r>
              <w:rPr>
                <w:sz w:val="18"/>
                <w:szCs w:val="18"/>
                <w:lang w:val="uk-UA"/>
              </w:rPr>
              <w:t xml:space="preserve"> статевим</w:t>
            </w:r>
            <w:r>
              <w:rPr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ляхом, які перебували під "Д" наглядом на кінець звітного року 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340004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явлено хворих при профілактичному обстежені та інших видах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пансерної роботи, з числа хворих з вперше в житті             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ановленим діагнозом (%)                                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340008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не виявлення хворих гонококовою інфекцією при профілактичному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теженні і всіх видів диспансерної роботи       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38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34000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е виявлення хворих гонококовою інфекцією при усіх видах 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ілактичних обстежень і диспансерної роботи ( у % до кількості хворих, виявлених вперше)                   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593" w:hRule="atLeast"/>
          <w:cantSplit w:val="true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400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явлено хворих при профілактичному обстежені та інших видах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пансерної роботи, з числа хворих з вперше в житті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ановленим діагнозом (у %) при:                      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40006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з числа обстежених контактних осіб проведено лікування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приводу: у %)                                   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_3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470208 </w:t>
            </w:r>
            <w:r>
              <w:rPr>
                <w:sz w:val="20"/>
                <w:szCs w:val="20"/>
                <w:lang w:val="uk-UA"/>
              </w:rPr>
              <w:t xml:space="preserve">      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мато-венерологи дитяч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ab/>
              <w:tab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 xml:space="preserve">                     </w:t>
            </w:r>
            <w:r>
              <w:rPr>
                <w:sz w:val="22"/>
                <w:lang w:val="en-US"/>
              </w:rPr>
              <w:t>DOV</w:t>
            </w:r>
            <w:r>
              <w:rPr>
                <w:sz w:val="22"/>
              </w:rPr>
              <w:t>_3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340003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ингент хворих, які перебували під "Д" наглядом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на кінець звітного року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V</w:t>
            </w:r>
            <w:r>
              <w:rPr>
                <w:sz w:val="22"/>
              </w:rPr>
              <w:t>_3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2"/>
          <w:lang w:val="uk-UA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2240" w:h="15840"/>
      <w:pgMar w:left="1134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30:00Z</dcterms:created>
  <dc:creator>z</dc:creator>
  <dc:description/>
  <cp:keywords/>
  <dc:language>en-US</dc:language>
  <cp:lastModifiedBy>Sofiya</cp:lastModifiedBy>
  <cp:lastPrinted>2008-02-29T10:02:00Z</cp:lastPrinted>
  <dcterms:modified xsi:type="dcterms:W3CDTF">2019-03-18T13:03:00Z</dcterms:modified>
  <cp:revision>16</cp:revision>
  <dc:subject/>
  <dc:title>                        МIНIСТЕРСТВО ОХОРОНИ ЗДОРОВ'Я УКРАїНИ</dc:title>
</cp:coreProperties>
</file>