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  <w:t>Розділ ІІ</w:t>
        <w:br/>
        <w:br/>
        <w:t>ЗАХВОРЮВАНІСТЬ НАСЕЛЕННЯ</w:t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>
          <w:b/>
          <w:b/>
          <w:sz w:val="40"/>
        </w:rPr>
      </w:pPr>
      <w:r>
        <w:rPr>
          <w:b/>
          <w:sz w:val="40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firstLine="426"/>
        <w:rPr/>
      </w:pPr>
      <w:r>
        <w:rPr/>
      </w:r>
    </w:p>
    <w:p>
      <w:pPr>
        <w:pStyle w:val="Normal"/>
        <w:ind w:right="-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2" w:firstLine="708"/>
        <w:rPr>
          <w:lang w:val="en-US"/>
        </w:rPr>
      </w:pPr>
      <w:r>
        <w:rPr/>
        <w:t>При порівнянні захворюваності за окремими класами хвороб та нозологічними формами потрібно  враховувати, що з 01.01.99 р. заклади охорони здоров</w:t>
      </w:r>
      <w:r>
        <w:rPr>
          <w:lang w:val="en-US"/>
        </w:rPr>
        <w:t>’</w:t>
      </w:r>
      <w:r>
        <w:rPr/>
        <w:t xml:space="preserve">я перейшли на кодування хвороб у відповідності з МКХ-10. </w:t>
      </w:r>
    </w:p>
    <w:p>
      <w:pPr>
        <w:pStyle w:val="Normal"/>
        <w:ind w:right="-776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right="-776" w:firstLine="708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autoSpaceDE w:val="false"/>
        <w:ind w:left="180" w:right="21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я 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08605</wp:posOffset>
                      </wp:positionH>
                      <wp:positionV relativeFrom="paragraph">
                        <wp:posOffset>299085</wp:posOffset>
                      </wp:positionV>
                      <wp:extent cx="571500" cy="344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.15pt;mso-wrap-distance-left:9.05pt;mso-wrap-distance-right:9.05pt;mso-wrap-distance-top:0pt;mso-wrap-distance-bottom:0pt;margin-top:23.55pt;mso-position-vertical-relative:text;margin-left:22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Структура і рівень поширеності захворювань серед населення України за класами хвороб за зверненнями у лікувально-профілактичні заклади за 20</w:t>
            </w:r>
            <w:r>
              <w:rPr>
                <w:b/>
                <w:bCs/>
                <w:sz w:val="28"/>
                <w:szCs w:val="28"/>
                <w:lang w:val="ru-RU"/>
              </w:rPr>
              <w:t>16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993"/>
        <w:gridCol w:w="922"/>
        <w:gridCol w:w="1062"/>
        <w:gridCol w:w="851"/>
        <w:gridCol w:w="992"/>
        <w:gridCol w:w="92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йменування класів хвороб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і відомств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ому числі системи МОЗ України</w:t>
            </w:r>
          </w:p>
        </w:tc>
      </w:tr>
      <w:tr>
        <w:trPr>
          <w:trHeight w:val="57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**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тома ва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у %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**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тома ва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у 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76 280 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79 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96 52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73 551 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172 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9 49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у числі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кі інфекційні та паразитарн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461 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4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4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413 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3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твор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814 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2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755 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крові, кровотворних органів та окремі порушення із залученням імунного механі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677 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5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668 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вороби ендокринної  системи, розладу харчування, порушення обміну речовин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760 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8 8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8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649 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8 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лади психіки та поведі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728 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0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691 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9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нервової 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 115 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9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989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6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ока та придаткового апар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809 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8 9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1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518 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8 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6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вуха та соскоподібного відро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407 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3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334 9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системи кровообі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3 005 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54 0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26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2 560 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52 9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2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органів дих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18"/>
                <w:szCs w:val="18"/>
              </w:rPr>
              <w:t>15 673 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6 8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8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5 208 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5 7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18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вороби органів травле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7 486 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7 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7 166 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6 8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шкіри та підшкірної клітков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 039 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7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922 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5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кістково-м’язової системи та сполучної ткан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150 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 7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9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966 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 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1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сечостатевої 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369 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0 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5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990 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 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8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гітність, пологи та післяпологовий пері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521 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6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511 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оджені аномалії (вади розвит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96 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6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94 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мптоми, ознаки та відхилення від норми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2 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8 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вми, отруєння та деякі інші наслідки дії зовнішніх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866 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3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817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2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8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я 26 (продовження)</w:t>
            </w:r>
          </w:p>
        </w:tc>
        <w:tc>
          <w:tcPr>
            <w:tcW w:w="75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Структура і рівень захворюваності серед населення України за класами хвороб за зверненнями у лікувально-профілактичні заклади за 20</w:t>
            </w:r>
            <w:r>
              <w:rPr>
                <w:b/>
                <w:bCs/>
                <w:sz w:val="28"/>
                <w:szCs w:val="28"/>
                <w:lang w:val="ru-RU"/>
              </w:rPr>
              <w:t>16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992"/>
        <w:gridCol w:w="851"/>
        <w:gridCol w:w="992"/>
        <w:gridCol w:w="991"/>
        <w:gridCol w:w="993"/>
        <w:gridCol w:w="79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класів хворо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і відомства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тому числі системи МОЗ Україн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тома ва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у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100 тис. населення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итома ва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у 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28 489 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66 8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 3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27 361 4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  <w:t>64 2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 49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у числ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кі інфекційні та паразитарн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58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 2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26 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 1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твор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91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68 7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8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крові, кровотворних органів та окремі порушення із залученням імунного механі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77 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74 7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вороби ендокринної  системи, розладу харчування, порушення обміну речовин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19 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93 9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4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лади психіки та поведі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44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30 9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нервової 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691 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6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647 4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5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8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ока та придаткового апар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476 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4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371 3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3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вуха та соскоподібного відро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051 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 4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006 9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 3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4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системи кровообі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899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825 9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2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4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органів дих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2 922 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0 3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2 581 7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9 5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14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вороби органів травле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188 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 7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114 5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 6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1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шкіри та підшкірної клітков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636 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8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563 8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6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кістково-м’язової системи та сполучної ткан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299 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0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240 6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 9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6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вороби сечостатевої сист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928 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5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760 8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1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6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гітність, пологи та післяпологовий пері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22 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7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15 1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 7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7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оджені аномалії (вади розвит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7 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7 3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мптоми, ознаки та відхилення від но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5 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2 6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вми, отруєння та деякі інші наслідки дії зовнішніх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747 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 705 4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 0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3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7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992630</wp:posOffset>
                </wp:positionV>
                <wp:extent cx="571500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15pt;mso-wrap-distance-left:9.05pt;mso-wrap-distance-right:9.05pt;mso-wrap-distance-top:0pt;mso-wrap-distance-bottom:0pt;margin-top:156.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23335</wp:posOffset>
              </wp:positionH>
              <wp:positionV relativeFrom="paragraph">
                <wp:posOffset>-3810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3pt;mso-position-vertical-relative:text;margin-left:30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outlineLvl w:val="4"/>
    </w:pPr>
    <w:rPr>
      <w:b/>
      <w:bCs/>
      <w:sz w:val="1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sz w:val="18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04:00Z</dcterms:created>
  <dc:creator>Lena</dc:creator>
  <dc:description/>
  <cp:keywords/>
  <dc:language>en-US</dc:language>
  <cp:lastModifiedBy>Igor</cp:lastModifiedBy>
  <cp:lastPrinted>2008-03-28T09:05:00Z</cp:lastPrinted>
  <dcterms:modified xsi:type="dcterms:W3CDTF">2017-06-14T12:48:00Z</dcterms:modified>
  <cp:revision>68</cp:revision>
  <dc:subject/>
  <dc:title/>
</cp:coreProperties>
</file>