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lang w:val="en-US"/>
        </w:rPr>
        <w:t xml:space="preserve">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  <w:sz w:val="6"/>
          <w:szCs w:val="6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389"/>
        <w:gridCol w:w="968"/>
        <w:gridCol w:w="969"/>
        <w:gridCol w:w="969"/>
        <w:gridCol w:w="968"/>
        <w:gridCol w:w="969"/>
        <w:gridCol w:w="969"/>
        <w:gridCol w:w="968"/>
        <w:gridCol w:w="969"/>
        <w:gridCol w:w="969"/>
        <w:gridCol w:w="968"/>
        <w:gridCol w:w="969"/>
        <w:gridCol w:w="969"/>
      </w:tblGrid>
      <w:tr>
        <w:trPr>
          <w:cantSplit w:val="true"/>
        </w:trPr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1</w:t>
            </w:r>
          </w:p>
        </w:tc>
        <w:tc>
          <w:tcPr>
            <w:tcW w:w="1401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хвороб серед населення працездатного віку за класами хворо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 окремими нозологіями в Україні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ласів хвороб  та окремих  нозологій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встановленим 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житті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встановленим 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абсолютні да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абсолютні да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абсолютні да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*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абсолютні да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7"/>
                <w:lang w:val="uk-UA"/>
              </w:rPr>
              <w:t>на 100 тис</w:t>
            </w:r>
            <w:r>
              <w:rPr>
                <w:b/>
                <w:sz w:val="16"/>
                <w:szCs w:val="17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7"/>
                <w:lang w:val="uk-UA"/>
              </w:rPr>
            </w:pPr>
            <w:r>
              <w:rPr>
                <w:b/>
                <w:sz w:val="16"/>
                <w:szCs w:val="17"/>
                <w:lang w:val="uk-UA"/>
              </w:rPr>
              <w:t>населення**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сі хворо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34 226 5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 43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 74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3 567 3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 48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 75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34 176 5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9 13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 44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3 736 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 91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 272,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 т.ч. деякі інфекційні та паразитарні хворо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5 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55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89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7 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07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7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9 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3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87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5 4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5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54,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Новоутворенн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5 9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3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2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 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4 5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7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6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7 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3,9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крові, кровотворних органів та окремі порушення із залученням імунного механізм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3 0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3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4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 2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9 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3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4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 9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,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 анемії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 7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6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70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 2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ендокринної системи, розладу харчування та порушення обміну речовин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746 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01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6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 7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40 5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08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76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6 7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7,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дифузний зоб II-III ступені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 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 0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3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тиреоїдит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3 3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8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цукровий діабет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 8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7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2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 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 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Розлади психіки та поведінк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97 2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0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7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 1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6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 183 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81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28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 6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5,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нервової систем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36 7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36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88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8 5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68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4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329 2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41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92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4 2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8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48,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розсіяний склероз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9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транзиторні церебральні ішемічні напади та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споріднені синдром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5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5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вороби периферичної нервової систе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 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0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 0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9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ока та придаткового апарат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634 2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56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1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6 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79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6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80 8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43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05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3 4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4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03,9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катаракт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 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6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глауком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 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1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вуха та соскоподібного відростк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2 4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78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4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4 8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06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67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2 7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2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9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 3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98,8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гострий отит середнього вух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 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 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8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8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8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ронічний отит середнього вух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 5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8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8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системи кровообіг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271 1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 21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 42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9 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61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 96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77 5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 29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 47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1 8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933,4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ронічні ревматичні хвороби серц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 4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гіпертонічна хвороба (усі форми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612 4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52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31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 7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8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4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3 7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0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3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,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ішемічна хвороба серц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10 7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87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73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 8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0 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7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в т.ч. стенокарді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 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40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3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 1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 8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1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гострий інфаркт міокард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цереброваскулярні хворо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 6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7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1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 1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 1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8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7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інсульти (усі форми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4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4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  <w:t xml:space="preserve">        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344"/>
        <w:gridCol w:w="951"/>
        <w:gridCol w:w="952"/>
        <w:gridCol w:w="951"/>
        <w:gridCol w:w="952"/>
        <w:gridCol w:w="952"/>
        <w:gridCol w:w="952"/>
        <w:gridCol w:w="952"/>
        <w:gridCol w:w="953"/>
        <w:gridCol w:w="952"/>
        <w:gridCol w:w="952"/>
        <w:gridCol w:w="952"/>
        <w:gridCol w:w="946"/>
      </w:tblGrid>
      <w:tr>
        <w:trPr>
          <w:cantSplit w:val="true"/>
        </w:trPr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продовження)</w:t>
            </w:r>
          </w:p>
        </w:tc>
        <w:tc>
          <w:tcPr>
            <w:tcW w:w="137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хвороб серед населення працездатного віку за класами хворо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 окремими нозологіями в Україні</w:t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ласів хвороб  та окремих  нозологій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тановленим вперше в житті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тановленим вперше в житті</w:t>
            </w:r>
          </w:p>
        </w:tc>
      </w:tr>
      <w:tr>
        <w:trPr>
          <w:trHeight w:val="549" w:hRule="atLeast"/>
          <w:cantSplit w:val="true"/>
        </w:trPr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aбсолютні дан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0" w:after="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0" w:after="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aбсолютні дан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0" w:after="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/>
            </w:pPr>
            <w:r>
              <w:rPr>
                <w:b/>
                <w:spacing w:val="-2"/>
                <w:sz w:val="16"/>
                <w:szCs w:val="16"/>
                <w:lang w:val="uk-UA"/>
              </w:rPr>
              <w:t>на 100 тис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0" w:after="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*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органів диханн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184 4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 83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 237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81 3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 60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 49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 465 46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 32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 84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181 1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09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 111,2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пневмонії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 2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 2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57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5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9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бронхіт хронічний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 2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7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3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 9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1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бронхіальна астм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 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4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органів травленн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740 8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02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 47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0 8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5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9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58 2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89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31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 0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0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36,5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виразка шлунка та 12-палої кишк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 4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7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74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 2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 4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гастрит та дуодені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8 9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81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17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 9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3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5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цироз печінк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 7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4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ронічний гепати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 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3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6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жовчнокам'яна хвороб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 9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7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олецистит, холангі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 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6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02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 6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1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1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вороби підшлункової залоз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 8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6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2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 5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5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шкіри та підшкірної клітковин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 092 8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38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1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6 9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561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0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97 5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6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89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3 7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97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942,2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кістково-м'язової системи та сполучної  тканин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908 3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6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40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0 2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93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216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97 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72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461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7 6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96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45,8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ревматоїдний артри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 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сольові артропатії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 8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4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7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артроз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 2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3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7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 9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4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45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5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у тому числі деформуючий артроз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 2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 3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8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3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сечостатевої систем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723 8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937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99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51 1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42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95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98 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98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3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326 9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40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918,9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хронічний гломерулонефри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1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інфекції нир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 6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4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7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 6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9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5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в тому числі хронічний пієлонефри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 0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21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 3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4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ерозія та ектропіон шийки матк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 5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3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1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 7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3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98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9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Вагітність, пологи та післяпологовий період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1 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10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59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0 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137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533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1 6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98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45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5 1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4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26,7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Вроджені аномалії (вади розвитку), деформації та   хромосомні порушенн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 1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0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 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9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Симптоми, ознаки та відхилення від норми, що  виявлені при лабораторних та клінічних  дослідженнях, не класифіковані в інших рубриках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1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6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3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9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Травми, отруєння та деякі інші наслідки дії  зовнішніх причин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40 8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58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024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56 6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242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53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37 6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3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7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56 8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0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14,0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917"/>
        <w:gridCol w:w="916"/>
        <w:gridCol w:w="918"/>
        <w:gridCol w:w="918"/>
        <w:gridCol w:w="918"/>
        <w:gridCol w:w="924"/>
        <w:gridCol w:w="917"/>
        <w:gridCol w:w="918"/>
        <w:gridCol w:w="921"/>
        <w:gridCol w:w="918"/>
        <w:gridCol w:w="918"/>
        <w:gridCol w:w="918"/>
      </w:tblGrid>
      <w:tr>
        <w:trPr>
          <w:cantSplit w:val="true"/>
        </w:trPr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2</w:t>
            </w:r>
          </w:p>
        </w:tc>
        <w:tc>
          <w:tcPr>
            <w:tcW w:w="110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хвороб серед дітей 0-17 років включно за класами хвороб та окремими нозологія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Україні</w:t>
            </w:r>
          </w:p>
        </w:tc>
      </w:tr>
      <w:tr>
        <w:trPr>
          <w:cantSplit w:val="true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ширенiсть захворювань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ахворюванiст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ширенiсть захворювань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сi хвороб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3 267 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742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80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9 706 9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74,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75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3 531 3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77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909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0 020 5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316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14,3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uk-UA"/>
              </w:rPr>
              <w:t>у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т.ч. Деякі інфекційні та паразитарні хвороб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 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,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7 0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49,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4 3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4 2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5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Новоутворенн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 6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 2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 8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 9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доброякiснi новоутворення шкір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 0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0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яєчник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крові, кровотворних органів та окремі порушення із залученням імунного механізму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6 5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 5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2 6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 5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9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анемiї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 0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 9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7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у тому числі залiзодефiцитн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 6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 9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2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апластичнi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uk-UA"/>
              </w:rPr>
              <w:t xml:space="preserve">Хвороби ендокринної системи, розладу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uk-UA"/>
              </w:rPr>
              <w:t>харчування та порушення обміну речов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6 6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9 5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5 5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 0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2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дифузний зоб I ступе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 6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 6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5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дифузний зоб II-III ступен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1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набутий гiпотиреоз та інші форми гіпотиреоз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8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вузловий зоб (ендемiчний і нетоксичний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2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тиреотоксикоз (гіпертиреоз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тиреоїди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7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цукровий дiаб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4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ожирi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 7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6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3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Розлади психіки та поведінк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1 6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 6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 0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 7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3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нервової систе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7 6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,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40 4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,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8 5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 5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1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запальнi хвороби центральної нервової систем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4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епiлепсi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2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3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вороби периферичної нервової систе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5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3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дитячий церебральний паралі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5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ока та придаткового апара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0 2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2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8 8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,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 6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8 2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,91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кон'юнктивiт та інші захворювання кон’юнктив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 0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 3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катаракт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br w:type="page"/>
      </w:r>
      <w:r>
        <w:rPr>
          <w:b/>
          <w:bCs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954"/>
        <w:gridCol w:w="1022"/>
        <w:gridCol w:w="1023"/>
        <w:gridCol w:w="1023"/>
        <w:gridCol w:w="1022"/>
        <w:gridCol w:w="1023"/>
        <w:gridCol w:w="1023"/>
        <w:gridCol w:w="1022"/>
        <w:gridCol w:w="1023"/>
        <w:gridCol w:w="1023"/>
        <w:gridCol w:w="1022"/>
        <w:gridCol w:w="1023"/>
        <w:gridCol w:w="1029"/>
      </w:tblGrid>
      <w:tr>
        <w:trPr>
          <w:cantSplit w:val="true"/>
        </w:trPr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323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хвороб серед дітей 0-17 років включно за класами хвороб та окремими нозологія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Україні</w:t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ширенiсть захворювань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ахворюванiсть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ширенiсть захворювань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ахворюванiсть</w:t>
            </w:r>
          </w:p>
        </w:tc>
      </w:tr>
      <w:tr>
        <w:trPr>
          <w:trHeight w:val="458" w:hRule="atLeast"/>
          <w:cantSplit w:val="true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чис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дiт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чис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дiт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чис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дiт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чис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дi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</w:tr>
      <w:tr>
        <w:trPr>
          <w:trHeight w:val="167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мiопiя (короткозорiсть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 5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 3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1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0</w:t>
            </w:r>
          </w:p>
        </w:tc>
      </w:tr>
      <w:tr>
        <w:trPr>
          <w:trHeight w:val="325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вуха та соскоподібного відрост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8 2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,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,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8 3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9 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 9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93</w:t>
            </w:r>
          </w:p>
        </w:tc>
      </w:tr>
      <w:tr>
        <w:trPr>
          <w:trHeight w:val="369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у тому числі хвороби середнього вуха та соскоподібного відрост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 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 5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2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8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5</w:t>
            </w:r>
          </w:p>
        </w:tc>
      </w:tr>
      <w:tr>
        <w:trPr>
          <w:trHeight w:val="243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гострий отит середнього вух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 0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 0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9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9</w:t>
            </w:r>
          </w:p>
        </w:tc>
      </w:tr>
      <w:tr>
        <w:trPr>
          <w:trHeight w:val="70" w:hRule="atLeast"/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ронічний отит середнього вух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7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2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системи кровообi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2 2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,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,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 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6 99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 7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43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гостра ревматична гаряч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у тому числі без враження серц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ронiчнi ревматичнi хвороби серц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органiв дихання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972 3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5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8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514 2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5,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3,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333 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3,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35,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878 8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03,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0,9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гострий фарингiт та гострий тонзилі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 7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 7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2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2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2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гострий ларингiт та трахеї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 9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 9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6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 6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7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пневмонiї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 4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 4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8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алергiчний ринi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8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6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ронiчний ринiт, назофарингіт, фарингі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0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9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ронiчнi хвороби мигдаликів та аденоїді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 6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 4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9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4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ронiчний ларингіт, ларинготрахеї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бронхiт хронiчни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 9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бронхiальна астм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 4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8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органiв травле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1 4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7,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,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9 4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9 7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,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,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6 1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8,86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виразка шлунка та 12-палої кишк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0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гастрит та дуоденi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 9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 2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9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ронiчний гепати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жовчнокам'яна хвороб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холецистит, холангi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 8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1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4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вороби пiдшлункової зало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6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8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</w:t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br w:type="page"/>
      </w:r>
      <w:r>
        <w:rPr>
          <w:b/>
          <w:bCs/>
          <w:sz w:val="6"/>
          <w:szCs w:val="6"/>
          <w:lang w:val="uk-UA"/>
        </w:rPr>
      </w:r>
    </w:p>
    <w:tbl>
      <w:tblPr>
        <w:tblW w:w="15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568"/>
        <w:gridCol w:w="882"/>
        <w:gridCol w:w="882"/>
        <w:gridCol w:w="882"/>
        <w:gridCol w:w="883"/>
        <w:gridCol w:w="882"/>
        <w:gridCol w:w="882"/>
        <w:gridCol w:w="882"/>
        <w:gridCol w:w="883"/>
        <w:gridCol w:w="882"/>
        <w:gridCol w:w="882"/>
        <w:gridCol w:w="882"/>
        <w:gridCol w:w="883"/>
      </w:tblGrid>
      <w:tr>
        <w:trPr>
          <w:cantSplit w:val="true"/>
        </w:trPr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31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хвороб серед дітей 0-17 років включно за класами хвороб та окремими нозологія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Поширенiсть захворювань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Поширенiсть захворювань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i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iт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шкіри та підшкірної клітковин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 7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,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8 5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,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3 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3 0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60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інфекції шкiри та пiдшкірної кліткови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 8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 2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8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1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2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атопiчний дерматит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 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 3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4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контактнi дермати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 3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 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8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кістково-м'язової системи та сполучної тканин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4 9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8 3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,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7 8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8 2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98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у тому числі ревматоїдний артри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системний червоний вовча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сечостатевої систе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9 9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,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 8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,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5 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,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1 0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96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у тому числі гострий гломерулонефри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ронiчний гломерулонефри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iнфекцiї нирок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 7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5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6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у тому числі хронiчний пiєлонефри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 8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1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цистит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 1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9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18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гострий цистит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2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2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9</w:t>
            </w:r>
          </w:p>
        </w:tc>
      </w:tr>
      <w:tr>
        <w:trPr>
          <w:trHeight w:val="329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Окремi стани, якi виникають у перинатальному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період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 9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 9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 7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 7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45</w:t>
            </w:r>
          </w:p>
        </w:tc>
      </w:tr>
      <w:tr>
        <w:trPr>
          <w:trHeight w:val="24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роджені аномалії (вади розвитку), деформації т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ромосомні порушенн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5 9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 7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8 4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8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05</w:t>
            </w:r>
          </w:p>
        </w:tc>
      </w:tr>
      <w:tr>
        <w:trPr>
          <w:trHeight w:val="139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>з них: вроджені аномалiї системи кровообіг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 2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4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3</w:t>
            </w:r>
          </w:p>
        </w:tc>
      </w:tr>
      <w:tr>
        <w:trPr>
          <w:trHeight w:val="66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Симптоми, ознаки та відхилення від норми, що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иявлені при лабораторних та клінічних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дослідженнях, не класифіковані в інших рубриках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 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0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 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4</w:t>
            </w:r>
          </w:p>
        </w:tc>
      </w:tr>
      <w:tr>
        <w:trPr>
          <w:trHeight w:val="2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bCs/>
                <w:lang w:val="uk-UA"/>
              </w:rPr>
              <w:t xml:space="preserve"> </w:t>
            </w:r>
            <w:r>
              <w:rPr>
                <w:rFonts w:eastAsia="MS Mincho;ＭＳ 明朝"/>
                <w:sz w:val="20"/>
                <w:lang w:val="uk-UA"/>
              </w:rPr>
              <w:t xml:space="preserve">Травми, отруєння та деякі інші наслідки дії </w:t>
            </w:r>
          </w:p>
          <w:p>
            <w:pPr>
              <w:pStyle w:val="TextBody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sz w:val="20"/>
                <w:lang w:val="uk-UA"/>
              </w:rPr>
              <w:t xml:space="preserve">зовнішніх причин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8 0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5 8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,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2 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1 1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,80</w:t>
            </w:r>
          </w:p>
        </w:tc>
      </w:tr>
    </w:tbl>
    <w:p>
      <w:pPr>
        <w:pStyle w:val="Normal"/>
        <w:rPr>
          <w:b/>
          <w:b/>
          <w:bCs/>
          <w:sz w:val="2"/>
          <w:szCs w:val="2"/>
          <w:lang w:val="uk-UA"/>
        </w:rPr>
      </w:pPr>
      <w:r>
        <w:br w:type="page"/>
      </w:r>
      <w:r>
        <w:rPr>
          <w:b/>
          <w:bCs/>
          <w:sz w:val="2"/>
          <w:szCs w:val="2"/>
          <w:lang w:val="uk-UA"/>
        </w:rPr>
      </w:r>
    </w:p>
    <w:p>
      <w:pPr>
        <w:pStyle w:val="Normal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46"/>
        <w:gridCol w:w="1662"/>
        <w:gridCol w:w="1252"/>
        <w:gridCol w:w="1279"/>
        <w:gridCol w:w="1276"/>
        <w:gridCol w:w="1662"/>
        <w:gridCol w:w="1252"/>
        <w:gridCol w:w="1338"/>
        <w:gridCol w:w="1276"/>
      </w:tblGrid>
      <w:tr>
        <w:trPr>
          <w:cantSplit w:val="true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33</w:t>
            </w:r>
          </w:p>
        </w:tc>
        <w:tc>
          <w:tcPr>
            <w:tcW w:w="1354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труктура і рівень поширеності та захворюваності серед сільського населення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за класами хвороб при зверненнях в лікувально-профілактичні заклади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</w:tr>
      <w:tr>
        <w:trPr>
          <w:cantSplit w:val="true"/>
        </w:trPr>
        <w:tc>
          <w:tcPr>
            <w:tcW w:w="4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асів хвороб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ширеність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</w:t>
            </w:r>
          </w:p>
        </w:tc>
      </w:tr>
      <w:tr>
        <w:trPr>
          <w:trHeight w:val="702" w:hRule="atLeast"/>
          <w:cantSplit w:val="true"/>
        </w:trPr>
        <w:tc>
          <w:tcPr>
            <w:tcW w:w="4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0 тис. відповідного населенн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0 тис. відповідного населенн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тома вага (у 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0 тис. відповідного населен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00 тис. відповідного населенн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итома вага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у %)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сі  хвороб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16 8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21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5 4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73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у тому числі 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Деякі інфекційні та паразитарні хвороб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3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96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овоутворе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3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крові, кровотворних органів та окремі порушення із залученням імунного механізм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6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ендокринної системи,  розладу харчування та порушення обміну речови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6 5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25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Розлади психіки та поведін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 5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нервової систем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4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6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ока та придаткового апара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 2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1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4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4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вуха та соскоподібного відрос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1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6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системи кровообігу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9 7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6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 0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9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органів дих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4 1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5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8 7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48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органів травле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 6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2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4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шкіри та підшкірної клітковин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7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6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кістково-м’язової системи та сполучної тканин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4 3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1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6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9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сечостатевої системи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26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8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агітність, пологи та післяпологовий пері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83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2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роджені аномалії (вади розвитку), деформації та хромосомні поруше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3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Симптоми, ознаки та відхилення від норми, виявлені при лабораторних та клінічних дослідженнях, не класифіковані в інших рубриках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489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равми, отруєння та деякі інші наслідки дії зовнішніх прич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 5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 3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8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1560" w:leader="none"/>
          <w:tab w:val="left" w:pos="135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1560" w:leader="none"/>
          <w:tab w:val="left" w:pos="135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left" w:pos="1560" w:leader="none"/>
          <w:tab w:val="left" w:pos="13500" w:leader="none"/>
        </w:tabs>
        <w:rPr>
          <w:lang w:val="uk-UA"/>
        </w:rPr>
      </w:pPr>
      <w:r>
        <w:rPr>
          <w:lang w:val="uk-UA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976"/>
        <w:gridCol w:w="876"/>
        <w:gridCol w:w="946"/>
        <w:gridCol w:w="975"/>
        <w:gridCol w:w="876"/>
        <w:gridCol w:w="946"/>
        <w:gridCol w:w="975"/>
        <w:gridCol w:w="876"/>
        <w:gridCol w:w="946"/>
        <w:gridCol w:w="975"/>
        <w:gridCol w:w="876"/>
        <w:gridCol w:w="946"/>
      </w:tblGrid>
      <w:tr>
        <w:trPr>
          <w:cantSplit w:val="true"/>
        </w:trPr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4</w:t>
            </w:r>
          </w:p>
        </w:tc>
        <w:tc>
          <w:tcPr>
            <w:tcW w:w="1118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реєстровано захворювань серед всього сільського населення за класами хворо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окремими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житті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Усі  хвороби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1 448 7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60 96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 254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491 4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 2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 0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1 616 8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63 21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5 46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625 4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 573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 367,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у т.ч. Деякі інфекційні та паразитарні хвороби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4 9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38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7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 9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7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9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5 3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5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9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 9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7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92,3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Новоутворення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9 9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0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4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2 8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 3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8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43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 4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8,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крові, кровотворних органів та окремі порушення із залученням імунного механізму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 4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7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98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 6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анемії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 2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0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2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 0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9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ендокринної системи, розладу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арчування та порушення обміну речовин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01 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019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14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8 8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4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16 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18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31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4 2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1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27,6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дифузний зоб II-III ступенів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 8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6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9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тиреоїдити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 1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укровий діабет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 5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4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 68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 2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2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6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Розлади психіки та поведінки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0 7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358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42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 8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5 5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2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8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 9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5,5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нервової системи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1 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73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0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8 8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 56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89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 4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82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8 0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7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92,6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з них хвороби периферичної нервової систе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 9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1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3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 3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6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7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ока та придаткового апара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5 4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64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73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76 9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82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8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6 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61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70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5 4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3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73,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катаракта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 6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 6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6</w:t>
            </w:r>
          </w:p>
        </w:tc>
      </w:tr>
      <w:tr>
        <w:trPr>
          <w:trHeight w:val="26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вуха та соскоподібного  відрост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0 6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0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4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 6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0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3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0 1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1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5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 6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1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42,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хронічний отит середнього вуха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 5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 1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системи кровообігу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278 7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 623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 40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9 8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35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41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279 7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 96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 72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8 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289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48,4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хронічні  ревматичні  хвороби серця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 1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органів диха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236 4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 79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 24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468 5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 02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 40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04 1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3 25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 71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48 7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 54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 928,5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пневмонії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 2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 2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5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5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т хронічний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 6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9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28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6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4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альна астма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 0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</w:tbl>
    <w:p>
      <w:pPr>
        <w:pStyle w:val="TextBody"/>
        <w:tabs>
          <w:tab w:val="clear" w:pos="1560"/>
          <w:tab w:val="left" w:pos="12106" w:leader="none"/>
        </w:tabs>
        <w:rPr>
          <w:lang w:val="uk-UA"/>
        </w:rPr>
      </w:pPr>
      <w:r>
        <w:br w:type="page"/>
      </w:r>
      <w:r>
        <w:rPr>
          <w:lang w:val="uk-UA"/>
        </w:rPr>
        <w:tab/>
      </w:r>
    </w:p>
    <w:tbl>
      <w:tblPr>
        <w:tblW w:w="15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966"/>
        <w:gridCol w:w="967"/>
        <w:gridCol w:w="966"/>
        <w:gridCol w:w="967"/>
        <w:gridCol w:w="966"/>
        <w:gridCol w:w="967"/>
        <w:gridCol w:w="967"/>
        <w:gridCol w:w="966"/>
        <w:gridCol w:w="967"/>
        <w:gridCol w:w="966"/>
        <w:gridCol w:w="967"/>
        <w:gridCol w:w="967"/>
      </w:tblGrid>
      <w:tr>
        <w:trPr>
          <w:cantSplit w:val="true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4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344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реєстровано захворювань серед всього сільського населення за класами хворо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окремими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травленн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003 0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0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24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64 9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73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77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02 6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12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32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8 2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0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41,9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виразка шлунка та 12-палої кишк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 8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1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3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1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9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астрит та дуоденіт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 3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1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7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0 7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 9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4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гепатит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 5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5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5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жовчнокам'яна хвороб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 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5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олецистит, холангіт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 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 4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6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вороби підшлункової залоз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 5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0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4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9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8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шкіри та підшкірної клітковин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3 3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6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67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 3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94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98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8 7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1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6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6 6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91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959,4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контактні дерматити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 8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 7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9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кістково-м'язової системи та сполучної тканин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51 4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6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76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1 8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9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2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54 3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71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83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3 6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51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553,8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ревматоїдний артрит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 8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sz w:val="20"/>
                <w:lang w:val="uk-UA"/>
              </w:rPr>
              <w:t xml:space="preserve">Хвороби сечостатевої систем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2 9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7 22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32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4 3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10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15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3 2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19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29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5 8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6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06,3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з них: хронічний гломерулонефри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4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інфекції нирок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 0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6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8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 8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4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4</w:t>
            </w:r>
          </w:p>
        </w:tc>
      </w:tr>
      <w:tr>
        <w:trPr>
          <w:trHeight w:val="2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>в т.ч. хронічний пієлонефр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 3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6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8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4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6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</w:tr>
      <w:tr>
        <w:trPr>
          <w:trHeight w:val="38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агітність, пологи та післяпологовий період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3 4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9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04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 8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7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42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6 7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83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 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6 2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1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53,3</w:t>
            </w:r>
          </w:p>
        </w:tc>
      </w:tr>
      <w:tr>
        <w:trPr>
          <w:trHeight w:val="33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роджені аномалії (вади розвитку), деформації та хромосомні порушення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2 3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9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 3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36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Симптоми, ознаки та відхилення від норми, що виявлені при лабораторних та клінічних дослідженнях, не класифіковані в інших рубриках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8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 3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8</w:t>
            </w:r>
          </w:p>
        </w:tc>
      </w:tr>
      <w:tr>
        <w:trPr>
          <w:trHeight w:val="29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Травми, отруєння та деякі інші наслідки дії зовнішніх причи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 3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42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4 0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18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22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2 5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 41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46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6 3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1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63,2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tabs>
          <w:tab w:val="left" w:pos="1560" w:leader="none"/>
          <w:tab w:val="left" w:pos="135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1"/>
        <w:gridCol w:w="2299"/>
        <w:gridCol w:w="223"/>
        <w:gridCol w:w="745"/>
        <w:gridCol w:w="205"/>
        <w:gridCol w:w="764"/>
        <w:gridCol w:w="186"/>
        <w:gridCol w:w="783"/>
        <w:gridCol w:w="167"/>
        <w:gridCol w:w="801"/>
        <w:gridCol w:w="149"/>
        <w:gridCol w:w="820"/>
        <w:gridCol w:w="130"/>
        <w:gridCol w:w="839"/>
        <w:gridCol w:w="111"/>
        <w:gridCol w:w="857"/>
        <w:gridCol w:w="93"/>
        <w:gridCol w:w="876"/>
        <w:gridCol w:w="74"/>
        <w:gridCol w:w="895"/>
        <w:gridCol w:w="55"/>
        <w:gridCol w:w="866"/>
        <w:gridCol w:w="47"/>
        <w:gridCol w:w="945"/>
        <w:gridCol w:w="809"/>
        <w:gridCol w:w="18"/>
      </w:tblGrid>
      <w:tr>
        <w:trPr>
          <w:cantSplit w:val="true"/>
        </w:trPr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5</w:t>
            </w:r>
          </w:p>
        </w:tc>
        <w:tc>
          <w:tcPr>
            <w:tcW w:w="1385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еєстровано захворювань серед дорослого сільського населення  18-100 років за класами хвороб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окремими нозологіями в Україні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Усі  хвороби  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7 416 10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 720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 152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58 92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 528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 179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7 534 05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4 813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67 225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28 0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 44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 092,1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lang w:val="uk-UA"/>
              </w:rPr>
              <w:t xml:space="preserve">у т.ч. Деякі інфекційні та паразитарні хвороби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4 16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094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125,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2 34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49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65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 11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97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27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 4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63,4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Новоутворення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7 37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899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57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 54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5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6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5 5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 999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8,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6,5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крові, кровотворних органів та окремі  порушення із залученням імунного механізму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 35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89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7,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 47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64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анемії 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 56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26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43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 63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1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3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ендокринної системи, розладу </w:t>
            </w:r>
          </w:p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арчування та порушення обміну речовин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2 02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988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122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 59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5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8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6 21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270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405,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 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0,6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дифузний зоб II-III ступенів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 94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25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5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98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0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тиреоїдити   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 97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1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3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5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укровий діабет  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 2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72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3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 92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91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1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1,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1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Розлади психіки та поведінки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8 86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47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92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 57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4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4 78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932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04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 8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9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3,5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нервової системи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6 95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43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712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 67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85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60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9 37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93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62,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 3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0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24,6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  <w:t>з них: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транзиторні церебральні ішемічні напади та  споріднені синдроми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27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27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0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хвороби периферичної нервової систем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 87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87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10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 88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8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1,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4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ока та придаткового апарату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4 43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207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300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 55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27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65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5 73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163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253,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0 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54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577,9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 катаракта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 92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9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 5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84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1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глауком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 08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1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9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вуха та соскоподібного відростка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 93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110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142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6 52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62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84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6 05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24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55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 8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7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95,9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хронічний отит середнього вуха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89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системи кровообігу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7 186 84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 147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 150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8 18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15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93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189 88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 582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 571,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8 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15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227,6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хронічні  ревматичні  хвороби серця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 75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3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8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іпертонічна хвороба (всі  форми)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364 50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1 434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 904,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 27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39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69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0 06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77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0,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5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6,9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ішемічна хвороба серця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16 19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509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860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 5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15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36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6 53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54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3,2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в т.ч. стенокардія   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51 56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956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075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 05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8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 93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95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0,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8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острий інфаркт міокарда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14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14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1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ереброваскулярні  хвороби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 75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079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185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 90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2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43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19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,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4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9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інсульти (всі форми)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 06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 06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0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4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5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3739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реєстровано захворювань серед дорослого сільського населення 18-100 років за класами хворо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окремими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ind w:right="-108" w:hanging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ind w:left="-150" w:right="-108" w:hanging="0"/>
              <w:jc w:val="center"/>
              <w:rPr/>
            </w:pPr>
            <w:r>
              <w:rPr>
                <w:b/>
                <w:spacing w:val="-20"/>
                <w:sz w:val="18"/>
                <w:lang w:val="en-US"/>
              </w:rPr>
              <w:t xml:space="preserve">  </w:t>
            </w: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органів диханн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03 92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 591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 899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95 18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 9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126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94 10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563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87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95 6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93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171,8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пневмонії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 6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 6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6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0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т хронічний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 6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75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13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94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93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6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альна астма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 8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3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2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травлення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726 73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 133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 374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5 58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01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3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32 94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28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 52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 1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7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04,7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виразка шлунка та 12-палої кишки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6 44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89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26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78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46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5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астрит та дуоденіт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 77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136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198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2 41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7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4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гепатит 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 3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6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46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6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жовчнокам'яна хвороб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 56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1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38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8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олецистит, холангіт 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 79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0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50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 79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15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3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6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вороби підшлункової залози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 56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3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63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42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2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8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9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7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шкіри та підшкірної клітковини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8 2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973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17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9 27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32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363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4 83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959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0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 3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305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339,6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контактні  дерматити 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 49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 82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4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кістково-м'язової системи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7 03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035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170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4 52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64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03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2 93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145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27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 9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1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51,0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ревматоїдний артрит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7 21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 86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6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9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артрози    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 64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070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16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 64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85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,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3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lang w:val="uk-UA"/>
              </w:rPr>
              <w:t xml:space="preserve">Хвороби сечостатевої системи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9 60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031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151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8 13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46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96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1 46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03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12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0 4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29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42,7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>з них:</w:t>
            </w:r>
            <w:r>
              <w:rPr>
                <w:rFonts w:eastAsia="MS Mincho;ＭＳ 明朝"/>
                <w:lang w:val="uk-UA"/>
              </w:rPr>
              <w:t xml:space="preserve">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>хронічний гломерулонефрит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85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інфекції нирок  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 47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9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12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 73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4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7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>в т.ч. хронічний пієлонефрит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 3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3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5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52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50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8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агітність, пологи та післяпологовий період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 3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63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727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 93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4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93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 77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62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520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 4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37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85,4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20"/>
                <w:position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>Вроджені аномалії (вади розвитку), деформації т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20"/>
                <w:position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хромосомні порушення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 8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8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 62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 1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20"/>
                <w:position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Симптоми, ознаки та відхилення від норми, 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20"/>
                <w:position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виявлені при лабораторних та клінічних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20"/>
                <w:position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position w:val="2"/>
                <w:lang w:val="uk-UA"/>
              </w:rPr>
              <w:t xml:space="preserve">дослідженнях, не класифіковані в інших рубриках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20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,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59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98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4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Травми, отруєння та деякі  інші наслідки дії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зовнішніх причин  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3 3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50,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0 0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83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129,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4 07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28,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7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0 7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0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5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73"/>
        <w:gridCol w:w="921"/>
        <w:gridCol w:w="921"/>
        <w:gridCol w:w="922"/>
        <w:gridCol w:w="921"/>
        <w:gridCol w:w="922"/>
        <w:gridCol w:w="921"/>
        <w:gridCol w:w="921"/>
        <w:gridCol w:w="922"/>
        <w:gridCol w:w="921"/>
        <w:gridCol w:w="922"/>
        <w:gridCol w:w="921"/>
        <w:gridCol w:w="922"/>
      </w:tblGrid>
      <w:tr>
        <w:trPr>
          <w:cantSplit w:val="true"/>
        </w:trPr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6</w:t>
            </w:r>
          </w:p>
        </w:tc>
        <w:tc>
          <w:tcPr>
            <w:tcW w:w="1383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захворювань серед сільського дитячого населення  0-17 років включ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uk-UA"/>
              </w:rPr>
              <w:t>за класами хвороб  та окремими  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Поширенiсть захворювань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Поширенiсть захворювань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i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i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i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чис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i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дітей*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Усi хвороби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4 032 6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37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55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 832 5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80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9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4 082 7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66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82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 897 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11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23,37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у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 т.ч. Деякі інфекційні та паразитарні хвороб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 7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3 5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 2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 4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,36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Новоутворення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 5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 2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 8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2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8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крові, кровотворних органів та окремі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порушення із залученням імунного механізму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 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 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 0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 1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,9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анемії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 7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 3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6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ендокринної системи, розладу  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арчування та порушення обміну речовин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9 8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 2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0 3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 0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,47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дифузний зоб II-III ступенів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9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укровий діабет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3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Розлади психіки та поведінк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 8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2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 7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0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14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нервової систем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 0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 1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1 1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 7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6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епілепсія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3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дитячий церебральний параліч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4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ка та придаткового апарату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 9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 3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 5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5 1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,77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в т.ч. катаракта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вуха та соскоподібного відрост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 7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 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 0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 7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49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в т.ч. хронічний отит середнього вуха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системи кровообігу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 9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 6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 8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9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4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в т.ч. хронічні ревматичні хвороби серця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дихання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 032 4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 873 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 110 0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9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8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953 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7,2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пневмонії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 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 5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т хронічний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9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альна астма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1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травлення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6 3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 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9 6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3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7 0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26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виразка шлунка та 12-палої кишк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астрит та дуоденіт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 5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 3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3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гепатит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жовчнокам'яна хвороба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холецистит, холангіт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2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6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хвороби підшлункової залози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9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lang w:val="uk-UA"/>
              </w:rPr>
              <w:t xml:space="preserve">Хвороби шкіри та підшкірної клітковини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 0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 1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3 9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 3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,7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</w:t>
      </w:r>
      <w:r>
        <w:rPr/>
        <w:t xml:space="preserve">    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074"/>
        <w:gridCol w:w="780"/>
        <w:gridCol w:w="801"/>
        <w:gridCol w:w="1074"/>
        <w:gridCol w:w="780"/>
        <w:gridCol w:w="801"/>
        <w:gridCol w:w="1074"/>
        <w:gridCol w:w="780"/>
        <w:gridCol w:w="801"/>
        <w:gridCol w:w="1074"/>
        <w:gridCol w:w="780"/>
        <w:gridCol w:w="801"/>
      </w:tblGrid>
      <w:tr>
        <w:trPr>
          <w:cantSplit w:val="true"/>
        </w:trPr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продовження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106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захворювань серед сільського дитячого населення  0-17 років включ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класами хвороб та окремими  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Найменування класів хвороб та окремих нозологій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Поширенiсть захворювань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Поширенiсть захворювань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Захворюванiсть</w:t>
            </w:r>
          </w:p>
        </w:tc>
      </w:tr>
      <w:tr>
        <w:trPr>
          <w:cantSplit w:val="true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Хвороби кістково-м'язової системи та сполучної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тканин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184 3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70,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7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7 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181 3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69,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70,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5 6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58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у тому числі ревматоїдний артри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5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0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5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4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Хвороби сечостатевої систе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103 3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9,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6 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101 7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9,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5 3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1,45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з них: хронічний гломерулонефри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5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6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03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інфекції нир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22 6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8,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8 0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22 4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8,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8,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7 6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2,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2,97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у тому числі  хронічний пієлонефри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12 0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4,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4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1 9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12 1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4,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4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1 8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lang w:val="uk-UA"/>
              </w:rPr>
              <w:t>0,72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Вроджені аномалії (вади розвитку),  деформації та хромосомні порушен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8 5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2,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9 7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,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8 7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2,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2,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9 0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,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,50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Симптоми, ознаки та відхилення від норми, що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виявлені при лабораторних та клінічних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дослідженнях, не класифіковані в інших рубрика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7 6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,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5 7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,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8 0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6 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,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2,33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Травми, отруєння та деякі  інші наслідки дії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зовнішніх прич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97 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7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94 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5,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98 4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7,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8,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95 5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6,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37,06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5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61"/>
        <w:gridCol w:w="1598"/>
        <w:gridCol w:w="1599"/>
        <w:gridCol w:w="1599"/>
        <w:gridCol w:w="1599"/>
        <w:gridCol w:w="1599"/>
        <w:gridCol w:w="1599"/>
        <w:gridCol w:w="1599"/>
        <w:gridCol w:w="1599"/>
      </w:tblGrid>
      <w:tr>
        <w:trPr>
          <w:cantSplit w:val="true"/>
        </w:trPr>
        <w:tc>
          <w:tcPr>
            <w:tcW w:w="2094" w:type="dxa"/>
            <w:tcBorders/>
            <w:vAlign w:val="center"/>
          </w:tcPr>
          <w:p>
            <w:pPr>
              <w:pStyle w:val="TextBody"/>
              <w:tabs>
                <w:tab w:val="clear" w:pos="1560"/>
                <w:tab w:val="left" w:pos="-142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37</w:t>
            </w:r>
          </w:p>
          <w:p>
            <w:pPr>
              <w:pStyle w:val="TextBody"/>
              <w:tabs>
                <w:tab w:val="clear" w:pos="1560"/>
                <w:tab w:val="left" w:pos="-142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2" w:type="dxa"/>
            <w:gridSpan w:val="9"/>
            <w:tcBorders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ворюваність та поширеність розладів психіки та поведінки серед міського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 сільського населення – усього (F00-F09; F20-F99) у 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 році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center"/>
          </w:tcPr>
          <w:p>
            <w:pPr>
              <w:pStyle w:val="TextBody"/>
              <w:tabs>
                <w:tab w:val="clear" w:pos="1560"/>
                <w:tab w:val="left" w:pos="-142" w:leader="none"/>
                <w:tab w:val="left" w:pos="135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52" w:type="dxa"/>
            <w:gridSpan w:val="9"/>
            <w:tcBorders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ло</w:t>
            </w:r>
          </w:p>
        </w:tc>
      </w:tr>
      <w:tr>
        <w:trPr>
          <w:cantSplit w:val="true"/>
        </w:trPr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хворюваність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ширеність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хворюваність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ширеність</w:t>
            </w:r>
          </w:p>
        </w:tc>
      </w:tr>
      <w:tr>
        <w:trPr>
          <w:cantSplit w:val="true"/>
        </w:trPr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</w:tr>
      <w:tr>
        <w:trPr>
          <w:trHeight w:val="113" w:hRule="atLeast"/>
        </w:trPr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 1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,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9 5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172,9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 6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7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2 0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67</w:t>
            </w:r>
          </w:p>
        </w:tc>
      </w:tr>
      <w:tr>
        <w:trPr>
          <w:trHeight w:val="112" w:hRule="atLeast"/>
        </w:trPr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1,6*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78,3*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,2*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3,6*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5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 05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6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58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5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23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8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74,1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4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 3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88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4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74,2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0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 76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17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5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08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8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 42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9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98,4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8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46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4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74,9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 8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10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5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94,7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1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7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 8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57,8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4 9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41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4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43,1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7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6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8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70,5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8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95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3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32,4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 7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79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 0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12,4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9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5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2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64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48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5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 8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5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 6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07,5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 58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4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2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94,5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1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86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8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61,8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9 7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81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6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83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5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8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3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70,5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08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 4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54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6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44,4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5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013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47,6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1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49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 5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79,7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 4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81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7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04,4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1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86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8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70,6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7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59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8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41,4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Киї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0 3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68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м.Севастопо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412"/>
        <w:gridCol w:w="1539"/>
        <w:gridCol w:w="1541"/>
        <w:gridCol w:w="1539"/>
        <w:gridCol w:w="1541"/>
        <w:gridCol w:w="1539"/>
        <w:gridCol w:w="1836"/>
        <w:gridCol w:w="1539"/>
        <w:gridCol w:w="1800"/>
      </w:tblGrid>
      <w:tr>
        <w:trPr>
          <w:cantSplit w:val="true"/>
        </w:trPr>
        <w:tc>
          <w:tcPr>
            <w:tcW w:w="2066" w:type="dxa"/>
            <w:tcBorders/>
            <w:vAlign w:val="center"/>
          </w:tcPr>
          <w:p>
            <w:pPr>
              <w:pStyle w:val="TextBody"/>
              <w:tabs>
                <w:tab w:val="clear" w:pos="1560"/>
                <w:tab w:val="left" w:pos="-142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37</w:t>
            </w:r>
          </w:p>
          <w:p>
            <w:pPr>
              <w:pStyle w:val="TextBody"/>
              <w:tabs>
                <w:tab w:val="clear" w:pos="1560"/>
                <w:tab w:val="left" w:pos="-142" w:leader="none"/>
                <w:tab w:val="left" w:pos="13500" w:leader="none"/>
              </w:tabs>
              <w:rPr>
                <w:lang w:val="uk-UA"/>
              </w:rPr>
            </w:pPr>
            <w:r>
              <w:rPr>
                <w:lang w:val="uk-UA"/>
              </w:rPr>
              <w:t>(продовження)</w:t>
            </w:r>
          </w:p>
          <w:p>
            <w:pPr>
              <w:pStyle w:val="TextBody"/>
              <w:tabs>
                <w:tab w:val="clear" w:pos="1560"/>
                <w:tab w:val="left" w:pos="-142" w:leader="none"/>
                <w:tab w:val="left" w:pos="1350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13286" w:type="dxa"/>
            <w:gridSpan w:val="9"/>
            <w:tcBorders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ворюваність та поширеність розладів психіки та поведінки серед міського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ільського населення – усього (F00-F09; F20-F99) у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ці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істо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ело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хворюваність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ширеність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ахворюваність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ширеність</w:t>
            </w:r>
          </w:p>
        </w:tc>
      </w:tr>
      <w:tr>
        <w:trPr>
          <w:cantSplit w:val="true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0 тис. відповідн. населення</w:t>
            </w:r>
          </w:p>
        </w:tc>
      </w:tr>
      <w:tr>
        <w:trPr>
          <w:trHeight w:val="117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країна</w:t>
              <w:tab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3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,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 3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51,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16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,4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 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79,2</w:t>
            </w:r>
          </w:p>
        </w:tc>
      </w:tr>
      <w:tr>
        <w:trPr>
          <w:trHeight w:val="208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,2*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51,7*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,7*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14,8*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7,7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5,8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4,3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5,1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5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8,9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4,3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5,5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4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26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9,7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9,8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7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5,2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8,6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46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6,5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3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1,8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5,3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85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2,6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4,9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7,6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9,7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9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8,8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8,3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6,2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Київ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  <w:t xml:space="preserve">   </w:t>
      </w:r>
    </w:p>
    <w:tbl>
      <w:tblPr>
        <w:tblW w:w="154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80"/>
        <w:gridCol w:w="1545"/>
        <w:gridCol w:w="160"/>
        <w:gridCol w:w="127"/>
        <w:gridCol w:w="164"/>
        <w:gridCol w:w="956"/>
        <w:gridCol w:w="12"/>
        <w:gridCol w:w="51"/>
        <w:gridCol w:w="29"/>
        <w:gridCol w:w="1209"/>
        <w:gridCol w:w="35"/>
        <w:gridCol w:w="18"/>
        <w:gridCol w:w="62"/>
        <w:gridCol w:w="1259"/>
        <w:gridCol w:w="48"/>
        <w:gridCol w:w="19"/>
        <w:gridCol w:w="63"/>
        <w:gridCol w:w="1171"/>
        <w:gridCol w:w="72"/>
        <w:gridCol w:w="14"/>
        <w:gridCol w:w="67"/>
        <w:gridCol w:w="1221"/>
        <w:gridCol w:w="85"/>
        <w:gridCol w:w="15"/>
        <w:gridCol w:w="68"/>
        <w:gridCol w:w="1133"/>
        <w:gridCol w:w="109"/>
        <w:gridCol w:w="10"/>
        <w:gridCol w:w="72"/>
        <w:gridCol w:w="1670"/>
        <w:gridCol w:w="151"/>
        <w:gridCol w:w="25"/>
        <w:gridCol w:w="76"/>
        <w:gridCol w:w="1049"/>
        <w:gridCol w:w="170"/>
        <w:gridCol w:w="30"/>
        <w:gridCol w:w="75"/>
        <w:gridCol w:w="1664"/>
        <w:gridCol w:w="180"/>
        <w:gridCol w:w="108"/>
      </w:tblGrid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38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3287" w:type="dxa"/>
            <w:gridSpan w:val="3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ворюваність і поширеність розладів психіки та поведінки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наслідок  уживання  психоактивних речовин  у сільських   жителів  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470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хронічні алкогольні синдроми (хронічний алкоголізм)</w:t>
            </w:r>
          </w:p>
        </w:tc>
        <w:tc>
          <w:tcPr>
            <w:tcW w:w="6522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0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5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30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0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</w:tr>
      <w:tr>
        <w:trPr>
          <w:trHeight w:val="117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0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країна</w:t>
              <w:tab/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996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2</w:t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 65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 460,79</w:t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851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48</w:t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 37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9,98</w:t>
            </w:r>
          </w:p>
        </w:tc>
      </w:tr>
      <w:tr>
        <w:trPr>
          <w:trHeight w:val="194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,31*</w:t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1,60*</w:t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,71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80,11*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38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77,7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5,22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8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77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52,3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54,85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18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1,1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51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,26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86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,3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8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37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5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42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24,5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1,91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27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60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34,4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12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36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62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81,8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7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8,49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4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70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93,37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33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14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5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,3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90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01,5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6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8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2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2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601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33,8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7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65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7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19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30,7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6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57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379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45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67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67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6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597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30,2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3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4,49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69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35,5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97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9,29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,4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977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11,2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7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26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1,33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4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354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3,2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3,15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026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06,58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9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1,78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85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18,9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42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,98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8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 523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67,9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3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84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7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31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17,3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2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3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6,20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6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7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 33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50,6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2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8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56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038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78,3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5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15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0,49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  <w:t>Черніве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4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28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12,61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3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1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43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84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078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69,89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31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3,23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Київ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19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/>
            </w:pPr>
            <w:r>
              <w:rPr>
                <w:b w:val="false"/>
                <w:bCs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аблиця 3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продовження)</w:t>
            </w:r>
          </w:p>
        </w:tc>
        <w:tc>
          <w:tcPr>
            <w:tcW w:w="12708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ворюваність і поширеність розладів психіки та поведінки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наслідок  уживання  психоактивних речовин  у сільських   жителів     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8302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гострі психотичні алкогольні розлади (алкогольні психози)</w:t>
            </w:r>
          </w:p>
        </w:tc>
        <w:tc>
          <w:tcPr>
            <w:tcW w:w="6402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5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2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3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бсолютні дані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pacing w:val="-2"/>
                <w:sz w:val="20"/>
                <w:lang w:val="uk-UA"/>
              </w:rPr>
              <w:t>населення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країна</w:t>
              <w:tab/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5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77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37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1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44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5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76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83*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18*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52*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91*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7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8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4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9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8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1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1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8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8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3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2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9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4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4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2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8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84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6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7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4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8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2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6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9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6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4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56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6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6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8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1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27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5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9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  <w:t>Чернівец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3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5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3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74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8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Київ</w:t>
              <w:tab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3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продовження)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3339" w:type="dxa"/>
            <w:gridSpan w:val="3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ворюваність і поширеність розладів психіки та поведінки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наслідок  уживання  психоактивних речовин  у сільських   жителів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855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lang w:val="uk-UA"/>
              </w:rPr>
              <w:t>розлади психіки від наркотичних речовин (наркоманії)</w:t>
            </w:r>
          </w:p>
        </w:tc>
        <w:tc>
          <w:tcPr>
            <w:tcW w:w="6497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5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3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4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34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країна</w:t>
              <w:tab/>
            </w:r>
          </w:p>
        </w:tc>
        <w:tc>
          <w:tcPr>
            <w:tcW w:w="13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5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64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69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54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2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0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34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3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3,69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40,10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7*</w:t>
            </w:r>
          </w:p>
        </w:tc>
        <w:tc>
          <w:tcPr>
            <w:tcW w:w="1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13*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1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6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9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4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,9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9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1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3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,4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7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8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8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36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5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3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29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4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2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5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6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7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  <w:t>Чернівец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8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5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7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6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2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Київ</w:t>
              <w:tab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01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3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продовження)</w:t>
            </w:r>
          </w:p>
        </w:tc>
        <w:tc>
          <w:tcPr>
            <w:tcW w:w="13052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ind w:left="1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ворюваність і поширеність розладів психіки та поведін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внаслідок  уживання  психоактивних речовин  у сільських   жителів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8582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розлади психіки від інших психоактивних речовин (токсикоманії)</w:t>
            </w:r>
          </w:p>
        </w:tc>
        <w:tc>
          <w:tcPr>
            <w:tcW w:w="6482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5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6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ворюваність</w:t>
            </w:r>
          </w:p>
        </w:tc>
        <w:tc>
          <w:tcPr>
            <w:tcW w:w="3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ширеність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 100000 відповідно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pacing w:val="-2"/>
                <w:sz w:val="18"/>
                <w:lang w:val="uk-UA"/>
              </w:rPr>
              <w:t>населенн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Україна</w:t>
              <w:tab/>
            </w:r>
          </w:p>
        </w:tc>
        <w:tc>
          <w:tcPr>
            <w:tcW w:w="12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,04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51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4*</w:t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3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52*</w:t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04*</w:t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,54*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 Республіка Крим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9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4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5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6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  <w:t>Чернівец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8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Київ</w:t>
              <w:tab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46"/>
        <w:gridCol w:w="1436"/>
        <w:gridCol w:w="1369"/>
        <w:gridCol w:w="1370"/>
        <w:gridCol w:w="1438"/>
        <w:gridCol w:w="1335"/>
        <w:gridCol w:w="1370"/>
        <w:gridCol w:w="1369"/>
        <w:gridCol w:w="1310"/>
      </w:tblGrid>
      <w:tr>
        <w:trPr>
          <w:cantSplit w:val="true"/>
        </w:trPr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39</w:t>
            </w:r>
          </w:p>
        </w:tc>
        <w:tc>
          <w:tcPr>
            <w:tcW w:w="1334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уктура та рівень поширеності та захворюваності серед міського населення за класами хвороб при зверненнях у лікувально-профілактичні заклади України у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оці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класів хвороб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ширеність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ворюваність</w:t>
            </w:r>
          </w:p>
        </w:tc>
      </w:tr>
      <w:tr>
        <w:trPr>
          <w:cantSplit w:val="true"/>
        </w:trPr>
        <w:tc>
          <w:tcPr>
            <w:tcW w:w="4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олютні дан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00 тис. відповідного насел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00 тис. відповідного населення*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итома вага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солютні дан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00 тис. відповідного населенн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00 тис. відповідного населення*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ома вага (у %)</w:t>
            </w:r>
          </w:p>
        </w:tc>
      </w:tr>
      <w:tr>
        <w:trPr>
          <w:trHeight w:val="474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сі  хвороб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 311 4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 29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 56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293 0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 558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 688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у тому числі  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Деякі інфекційні та паразитарні хвороб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6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5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460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овоутвор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1 4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3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9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крові, кровотворних органів та окремі порушення із залученням імунного механізм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 1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ендокринної системи,  розладу харчування та порушення обміну речовин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0 2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6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8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Розлади психіки та поведін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 2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4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нервової систе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0 0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 3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8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6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ока та придаткового апара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3 2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 8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вуха та соскоподібного відрост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 4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0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3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системи кровообігу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75 7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2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9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2 9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2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органів диха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38 2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7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19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63 6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0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6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органів травл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6 3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1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4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6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шкіри та підшкірної клітковин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2 2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 9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2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Хвороби кістково-м’язової системи та сполучної тканин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 4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 5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9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Хвороби сечостатевої систе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0 1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7 2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7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агітність, пологи та післяпологовий пері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7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8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0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5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роджені аномалії (вади розвитку), деформації та хромосомні поруш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6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9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Симптоми, ознаки та відхилення від норми, виявлені при лабораторних та клінічних дослідженнях, не класифіковані в інших рубриках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равми, отруєння та деякі інші наслідки дії зовнішніх причи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8 98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1 3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9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81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5"/>
      </w:tblGrid>
      <w:tr>
        <w:trPr>
          <w:cantSplit w:val="true"/>
        </w:trPr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0</w:t>
            </w:r>
          </w:p>
        </w:tc>
        <w:tc>
          <w:tcPr>
            <w:tcW w:w="1413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захворювань серед всього міського населення за класами хвороб та окремими нозологіями в Україні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житті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аселення*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Усі  хвороби 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51 711 6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5 68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 3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9 298 0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 56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 78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57 311 4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 29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 56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1 293 0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 55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 688,7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sz w:val="18"/>
                <w:szCs w:val="18"/>
                <w:lang w:val="uk-UA"/>
              </w:rPr>
              <w:t xml:space="preserve">у т.ч. Деякі інфекційні та паразитарні хвороби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06 5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75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28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3 2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52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88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12 6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13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0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7 5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75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35,9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Новоутворення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07 1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44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0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3 5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9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51 4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94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636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 3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4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89,6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18"/>
                <w:szCs w:val="18"/>
                <w:lang w:val="uk-UA"/>
              </w:rPr>
              <w:t>з них: доброякісні новоутворення шкір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 9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 4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1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18"/>
                <w:szCs w:val="18"/>
                <w:lang w:val="uk-UA"/>
              </w:rPr>
              <w:t>яєчн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7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4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крові, кровотворних органів та окремі порушення із залученням імунного механізму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 4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648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 0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4 1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4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6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3 9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3,8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з них: анемії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 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6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62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 1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2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2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6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0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8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8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у тому числі залізодефіцит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 3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3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1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 3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6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7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6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2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апластичн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ендокринної системи, розладу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арчування та порушення обміну речовин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431 5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260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422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4 2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70 2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09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369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5 8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71,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з них: дифузний зоб І ступе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 3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9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8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 6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1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6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6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дифузний зоб II-III ступенів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 5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7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trHeight w:val="8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 1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7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7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вузловий зоб (ендемічний і нетоксичний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 88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 2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5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тиреотоксикоз (гіпертиреоз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 7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9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тиреоїдити  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 9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8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1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цукровий діабет 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 1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959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37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 3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 2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2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ожирінн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 8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7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5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9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Розлади психіки та поведінки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25 3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82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36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 5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24 2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17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75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 6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,7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Хвороби нервової системи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64 7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3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88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3 9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08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72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30 0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21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9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1 3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0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946,9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18"/>
                <w:szCs w:val="18"/>
                <w:lang w:val="uk-UA"/>
              </w:rPr>
              <w:t>з них: запальні хвороби ЦН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 3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6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18"/>
                <w:szCs w:val="18"/>
                <w:lang w:val="uk-UA"/>
              </w:rPr>
              <w:t>епілепсі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 2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хвороби периферичної нервової систем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 7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62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 3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8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0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Хвороби ока та придаткового апарат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95 5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1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44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21 7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47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5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923 2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96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352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99 8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271,3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pacing w:val="-2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pacing w:val="-20"/>
                <w:sz w:val="18"/>
                <w:szCs w:val="18"/>
                <w:lang w:val="uk-UA"/>
              </w:rPr>
              <w:t>з них:  кон’юнктивіт та інші захв.  кон’юнктив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 3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3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1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 7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6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1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9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9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2,8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 xml:space="preserve">катаракта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 5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5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 4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5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7</w:t>
            </w:r>
          </w:p>
        </w:tc>
      </w:tr>
      <w:tr>
        <w:trPr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uk-UA"/>
              </w:rPr>
              <w:t>міопія (короткозорість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 5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06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18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 2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7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6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1</w:t>
            </w:r>
          </w:p>
        </w:tc>
      </w:tr>
    </w:tbl>
    <w:p>
      <w:pPr>
        <w:pStyle w:val="Normal"/>
        <w:tabs>
          <w:tab w:val="clear" w:pos="708"/>
          <w:tab w:val="left" w:pos="1947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194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8"/>
        <w:gridCol w:w="1731"/>
        <w:gridCol w:w="459"/>
        <w:gridCol w:w="588"/>
        <w:gridCol w:w="366"/>
        <w:gridCol w:w="530"/>
        <w:gridCol w:w="349"/>
        <w:gridCol w:w="603"/>
        <w:gridCol w:w="369"/>
        <w:gridCol w:w="677"/>
        <w:gridCol w:w="293"/>
        <w:gridCol w:w="606"/>
        <w:gridCol w:w="271"/>
        <w:gridCol w:w="680"/>
        <w:gridCol w:w="284"/>
        <w:gridCol w:w="769"/>
        <w:gridCol w:w="259"/>
        <w:gridCol w:w="678"/>
        <w:gridCol w:w="199"/>
        <w:gridCol w:w="761"/>
        <w:gridCol w:w="200"/>
        <w:gridCol w:w="847"/>
        <w:gridCol w:w="147"/>
        <w:gridCol w:w="751"/>
        <w:gridCol w:w="126"/>
        <w:gridCol w:w="850"/>
        <w:gridCol w:w="97"/>
      </w:tblGrid>
      <w:tr>
        <w:trPr>
          <w:cantSplit w:val="true"/>
        </w:trPr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продовження)</w:t>
            </w:r>
          </w:p>
        </w:tc>
        <w:tc>
          <w:tcPr>
            <w:tcW w:w="13528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захворювань серед всього міського населення за класами хвороб та окремими нозологіями в Україні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абсолютні дані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*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 вуха та соскоподібного відрост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18 12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45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45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2 48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24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993,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20 48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818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51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3 03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72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51,3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у тому числі: хвороби середнього вуха та</w:t>
            </w:r>
          </w:p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соскоподібного  відростк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 3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01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26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 6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30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17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84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8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 0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8,3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з них: гострий отит середнього вух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 64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06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 64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06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 94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0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14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6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0,3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отит середнього вуха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 07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82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3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2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системи кровообігу  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5 365 43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 202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 541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64 22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295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98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17 175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76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 528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699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32 90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882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699,8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і  ревматичні  хвороби серця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 58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0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іпертонічна хвороба (всі  форми)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087 89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080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 465,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 89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54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86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81 92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58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8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93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7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9,5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  <w:lang w:val="uk-UA"/>
              </w:rPr>
              <w:t>Хвороби органів диханн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0 281 74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 931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 841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393 48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 5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 524,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1 438 28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 977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 419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363 69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 907,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 362,7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з них: гострий фарингіт та гострий тонзиліт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 76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54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14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 76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54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14,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 47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 47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9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гострий ларингіт та трахеї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 40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91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43,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 40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91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43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74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74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3,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,7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пневмонії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 73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,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 73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14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14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2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алергічний рині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 49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4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 27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2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4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2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хронічний риніт, назофарингіт, фарингі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 25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 43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4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3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9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хронічні хвороби мигдаликів та аденоїдів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 65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38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84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 57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57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32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6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хронічні ларингіт, ларинготрахеї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 90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,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34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2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бронхіт хронічний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 69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51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56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 5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 71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4,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3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6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альна астма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 51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 38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46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травлення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65 22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 888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 402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5 97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36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06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816 35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819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 587,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3 47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06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97,8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виразка шлунка та 12-палої кишки 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 34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53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41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 07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,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 82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1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1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астрит та дуоденіт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59 53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939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493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 4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,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5 31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3,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0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5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5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гепатит  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 54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,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27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7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9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жовчнокам'яна хвороба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 33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65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1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олецистит, холангіт  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37 77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525,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021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 10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4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7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0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9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9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вороби підшлункової залози 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 03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317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42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 9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3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 1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5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0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9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8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шкіри та підшкірної клітковин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20 38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825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50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73 99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88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549,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02 28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459,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222,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91 92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02,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17,0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pacing w:val="-20"/>
                <w:lang w:val="uk-UA"/>
              </w:rPr>
              <w:t xml:space="preserve">з них: інфекції  шкіри  та підшкірної   клітковини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 32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139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99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 65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75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 76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3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90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3,2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4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атопічний дермати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 96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 95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6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3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</w:tr>
      <w:tr>
        <w:trPr>
          <w:cantSplit w:val="true"/>
        </w:trPr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контактні  дерматити    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 8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 63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,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,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6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57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,6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3393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захворювань серед всього міського населення за класами хвороб 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окремими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  <w:r>
              <w:rPr>
                <w:b/>
                <w:spacing w:val="-20"/>
                <w:sz w:val="18"/>
                <w:lang w:val="en-US"/>
              </w:rPr>
              <w:t>*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  <w:r>
              <w:rPr>
                <w:b/>
                <w:spacing w:val="-20"/>
                <w:sz w:val="18"/>
                <w:lang w:val="en-US"/>
              </w:rPr>
              <w:t>*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  <w:r>
              <w:rPr>
                <w:b/>
                <w:spacing w:val="-20"/>
                <w:sz w:val="18"/>
                <w:lang w:val="en-US"/>
              </w:rPr>
              <w:t>*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lang w:val="en-US"/>
              </w:rPr>
            </w:pPr>
            <w:r>
              <w:rPr>
                <w:b/>
                <w:spacing w:val="-20"/>
                <w:sz w:val="18"/>
                <w:lang w:val="uk-UA"/>
              </w:rPr>
              <w:t>населення</w:t>
            </w:r>
            <w:r>
              <w:rPr>
                <w:b/>
                <w:spacing w:val="-20"/>
                <w:sz w:val="18"/>
                <w:lang w:val="en-US"/>
              </w:rPr>
              <w:t>*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lang w:val="uk-UA"/>
              </w:rPr>
            </w:pPr>
            <w:r>
              <w:rPr>
                <w:b/>
                <w:spacing w:val="-20"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кістково-м'язової системи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825 9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60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95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3 7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104,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540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096 43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551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24,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7 5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99,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873,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ревматоїдний артрит 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 9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,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81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0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системний червоний вовчак     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29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Хвороби сечостатевої системи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048 89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358,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814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64 93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37,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89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380 1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518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126,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87 2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67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775,5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MS Mincho;ＭＳ 明朝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з них: гострий гломерулонефри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хронічний гломерулонефри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 66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8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1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 xml:space="preserve">інфекції нирок  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 45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39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69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 04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 96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6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3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в т.ч. хронічний пієлонефри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 2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85,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94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 63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,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8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0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8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цисти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 29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4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 1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,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29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88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з них гострий цистит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 6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 61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62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6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6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розлади менструацій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 86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20,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17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 75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28,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90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3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1,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1,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агітність, пологи та післяпологовий період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7 63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996,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657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7 35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987,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515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7 70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58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283,7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2 09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7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54,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Вроджені аномалії (вади розвитку),  деформації т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ромосомні порушення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8 0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6,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6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 40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7,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8 67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5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9,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 92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7,3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  <w:t>з них вроджені аномалії системи кровообігу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 4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,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1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41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16"/>
                <w:lang w:val="uk-UA"/>
              </w:rPr>
              <w:t>Симптоми, ознаки та відхилення від норми,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16"/>
                <w:lang w:val="uk-UA"/>
              </w:rPr>
              <w:t>виявлені при лабораторних та клінічних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pacing w:val="-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6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pacing w:val="-16"/>
                <w:lang w:val="uk-UA"/>
              </w:rPr>
              <w:t xml:space="preserve">дослідженнях, не класифіковані в інших рубриках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 67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 97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4,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 29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5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,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Травми, отруєння та деякі  інші наслідки дії   зовнішніх причин   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63 02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30,7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28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73 8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327,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936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98 98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107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821,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11 3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809,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480,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23"/>
        <w:gridCol w:w="2293"/>
        <w:gridCol w:w="185"/>
        <w:gridCol w:w="737"/>
        <w:gridCol w:w="170"/>
        <w:gridCol w:w="753"/>
        <w:gridCol w:w="154"/>
        <w:gridCol w:w="769"/>
        <w:gridCol w:w="139"/>
        <w:gridCol w:w="784"/>
        <w:gridCol w:w="123"/>
        <w:gridCol w:w="799"/>
        <w:gridCol w:w="108"/>
        <w:gridCol w:w="815"/>
        <w:gridCol w:w="93"/>
        <w:gridCol w:w="830"/>
        <w:gridCol w:w="77"/>
        <w:gridCol w:w="846"/>
        <w:gridCol w:w="61"/>
        <w:gridCol w:w="861"/>
        <w:gridCol w:w="47"/>
        <w:gridCol w:w="876"/>
        <w:gridCol w:w="31"/>
        <w:gridCol w:w="892"/>
        <w:gridCol w:w="15"/>
        <w:gridCol w:w="908"/>
      </w:tblGrid>
      <w:tr>
        <w:trPr>
          <w:cantSplit w:val="true"/>
        </w:trPr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1</w:t>
            </w:r>
          </w:p>
        </w:tc>
        <w:tc>
          <w:tcPr>
            <w:tcW w:w="13589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560" w:leader="none"/>
                <w:tab w:val="center" w:pos="4677" w:leader="none"/>
                <w:tab w:val="right" w:pos="9355" w:leader="none"/>
                <w:tab w:val="left" w:pos="13500" w:leader="none"/>
              </w:tabs>
              <w:suppressAutoHyphens w:val="true"/>
              <w:autoSpaceDE w:val="false"/>
              <w:ind w:left="15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реєстровано захворювань серед міського населення 18-100 ро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класами хвороб та окремими нозологіями в Україні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 xml:space="preserve">абсолютні </w:t>
            </w:r>
            <w:r>
              <w:rPr>
                <w:b/>
                <w:spacing w:val="-2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-20"/>
                <w:sz w:val="16"/>
                <w:szCs w:val="16"/>
                <w:lang w:val="uk-UA"/>
              </w:rPr>
              <w:t>дані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Усі  хвороби  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42 477 14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73 788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99 027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2 423 61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50 829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58 21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47 862 88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96 657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25 288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4 169 89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 220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 697,2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pacing w:val="-20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pacing w:val="-20"/>
                <w:lang w:val="uk-UA"/>
              </w:rPr>
              <w:t>у т.ч. Деякі інфекційні та паразитарні хвороб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0 98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277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75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9 82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963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48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0 54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741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285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6 78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246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573,7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Новоутворення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 261 05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159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908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4 64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82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4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405 42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774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615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 68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8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354,1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spacing w:val="-16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pacing w:val="-16"/>
                <w:lang w:val="uk-UA"/>
              </w:rPr>
              <w:t xml:space="preserve">Хвороби крові, кровотворних органів та окремі порушення із залученням імунного механізму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1 06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0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270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 68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8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 50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242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23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 58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,8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анемії 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 82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050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03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 65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89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8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7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2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ендокринної системи, розладу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арчування та порушення обміну речовин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 114 70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65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908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 94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5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9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 365 00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717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132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5 90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9,2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дифузний зоб II-III ступенів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 33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98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26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0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 27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9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06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58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тиреоїдити   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 38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63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4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9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укровий діабет  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 96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538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052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 50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 80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6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9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8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6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Розлади психіки та поведінки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5 58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032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 20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1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3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087 00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66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116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 94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0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6,9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нервової системи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 091 14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464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112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2 62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401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605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262 62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187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943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3 50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57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99,3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  <w:t xml:space="preserve">з них: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транзиторні церебральні ішемічні напади та споріднені синдроми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27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27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8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хвороби периферичної нервової систем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 22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252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434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 40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76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86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3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ока та придаткового апарат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 196 34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 98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29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9 34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270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745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 434 2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01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457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6 83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43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174,3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 катаракта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 77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81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82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 31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86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8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7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0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>глауком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 06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8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07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5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1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вуха та соскоподібного  відростка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4 63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210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676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8 23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83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15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4 65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675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211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6 83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616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997,6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хронічний отит середнього вуха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 9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97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6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системи кровообігу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5 195 14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62 168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 197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 221 64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998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72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7 008 62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 884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 059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393 1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72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557,4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хронічні  ревматичні  хвороби серця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 96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7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2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іпертонічна хвороба (всі  форми)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7 085 99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28 991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 201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 36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89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278,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 880 04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7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91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35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1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0,5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ішемічна хвороба серця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5 288 53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21 637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779,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 64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332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25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 886 77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87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8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3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2,4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в т.ч. стенокардія   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1 850 34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570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669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 52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,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109 03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65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7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4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6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острий інфаркт міокарда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 2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 22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3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ереброваскулярні  хвороби  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1 793 89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339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 405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 94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0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063 58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8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3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,0</w:t>
            </w:r>
          </w:p>
        </w:tc>
      </w:tr>
      <w:tr>
        <w:trPr>
          <w:cantSplit w:val="true"/>
        </w:trPr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інсульти (всі  форми)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 25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 25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8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8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8</w:t>
            </w:r>
          </w:p>
        </w:tc>
      </w:tr>
      <w:tr>
        <w:trPr>
          <w:cantSplit w:val="true"/>
        </w:trPr>
        <w:tc>
          <w:tcPr>
            <w:tcW w:w="191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left" w:pos="1560" w:leader="none"/>
                <w:tab w:val="center" w:pos="4677" w:leader="none"/>
                <w:tab w:val="right" w:pos="9355" w:leader="none"/>
                <w:tab w:val="left" w:pos="13500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336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560" w:leader="none"/>
                <w:tab w:val="center" w:pos="4677" w:leader="none"/>
                <w:tab w:val="right" w:pos="9355" w:leader="none"/>
                <w:tab w:val="left" w:pos="13500" w:leader="none"/>
              </w:tabs>
              <w:suppressAutoHyphens w:val="true"/>
              <w:autoSpaceDE w:val="false"/>
              <w:ind w:left="15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реєстровано захворювань серед міського населення 18-100 ро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класами хвороб та окремими нозологіями в Україні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4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житті</w:t>
            </w:r>
          </w:p>
        </w:tc>
        <w:tc>
          <w:tcPr>
            <w:tcW w:w="2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  <w:lang w:val="uk-UA"/>
              </w:rPr>
            </w:pPr>
            <w:r>
              <w:rPr>
                <w:b/>
                <w:bCs/>
                <w:sz w:val="28"/>
                <w:szCs w:val="16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абсолютні дані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20" w:after="0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 100 тис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6"/>
                <w:szCs w:val="16"/>
                <w:lang w:val="uk-UA"/>
              </w:rPr>
            </w:pPr>
            <w:r>
              <w:rPr>
                <w:b/>
                <w:spacing w:val="-20"/>
                <w:sz w:val="16"/>
                <w:szCs w:val="16"/>
                <w:lang w:val="uk-UA"/>
              </w:rPr>
              <w:t>населення*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/>
                <w:bCs/>
                <w:sz w:val="20"/>
                <w:szCs w:val="20"/>
                <w:lang w:val="uk-UA"/>
              </w:rPr>
              <w:t>Хвороби органів диханн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5 341 8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 855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 029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3 752 56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 35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 582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6 214 57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 534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 251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4 437 9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 23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889,0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з них: пневмонії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 85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 85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2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бронхіт хронічний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 76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695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086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8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 0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5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альна астма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 2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34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74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травлення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4 650 1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 025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 788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5 96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274,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6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5 216 3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 432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 553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4 37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48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844,8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виразка шлунку та 12-палої кишки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 7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57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814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 2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 5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1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9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астрит та дуоденіт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  <w:lang w:val="uk-UA"/>
              </w:rPr>
            </w:pPr>
            <w:r>
              <w:rPr>
                <w:spacing w:val="-20"/>
                <w:sz w:val="18"/>
                <w:szCs w:val="18"/>
                <w:lang w:val="uk-UA"/>
              </w:rPr>
              <w:t>1 063 1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349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981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 5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204 6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9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8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гепатит 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 8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 18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59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жовчнокам'яна хвороба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 77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8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2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60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3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8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олецистит, холангіт 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 08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083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676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 5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105 2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1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25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1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вороби підшлункової залози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7 37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730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1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 12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 5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2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5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5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шкіри та підшкірної клітковини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97 6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081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74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8 57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49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835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182 77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859,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67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0 14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86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425,2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контактні  дерматити 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 84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,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 57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20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58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кістково-м'язової системи сполучної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 тканин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 465 4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 086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551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72 67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161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620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 739 94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257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896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4 9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12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24,3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ревматоїдний артрит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 12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9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46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8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артрози    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 9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60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 19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9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 2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1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4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59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,0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Хвороби сечостатевої системи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2 792 26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424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 083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 227 29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021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750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3 126 78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847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717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351 56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553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361,8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з них: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хронічний гломерулонефри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 96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1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 xml:space="preserve">інфекції нирок  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6 3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85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044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 58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8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4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4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7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в т.ч. хронічний пієлонефрит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 4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83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927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 3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45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5,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4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агітність, пологи та післяпологовий період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5 28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638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 397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5 30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497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102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5 8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 298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133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0 46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65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736,1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Вроджені аномалії (вади розвитку),  деформації та хромосомні порушення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 6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7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 3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 9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2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1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4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Симптоми, ознаки та відхилення від норми,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виявлені при лабораторних та клінічних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дослідженнях, не класифіковані в інших рубриках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2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,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7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4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39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9</w:t>
            </w:r>
          </w:p>
        </w:tc>
      </w:tr>
      <w:tr>
        <w:trPr>
          <w:cantSplit w:val="true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Травми, отруєння та деякі  інші наслідки дії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зовнішніх причин  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1 071 96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385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 022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991 9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058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4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204 7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949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670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 125 73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2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298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265"/>
        <w:gridCol w:w="867"/>
        <w:gridCol w:w="867"/>
        <w:gridCol w:w="868"/>
        <w:gridCol w:w="867"/>
        <w:gridCol w:w="867"/>
        <w:gridCol w:w="868"/>
        <w:gridCol w:w="992"/>
        <w:gridCol w:w="851"/>
        <w:gridCol w:w="850"/>
        <w:gridCol w:w="993"/>
        <w:gridCol w:w="850"/>
        <w:gridCol w:w="851"/>
      </w:tblGrid>
      <w:tr>
        <w:trPr>
          <w:cantSplit w:val="true"/>
        </w:trPr>
        <w:tc>
          <w:tcPr>
            <w:tcW w:w="2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2</w:t>
            </w:r>
          </w:p>
        </w:tc>
        <w:tc>
          <w:tcPr>
            <w:tcW w:w="1285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захворювань серед міського дитячого населення  0-17 років включ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класами хвороб  та окремими  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iт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тей*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iт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тей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i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тей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i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тей*</w:t>
            </w:r>
          </w:p>
        </w:tc>
      </w:tr>
      <w:tr>
        <w:trPr>
          <w:trHeight w:val="46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Усi хвороб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92344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849,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 068,6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68744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376,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53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448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886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9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 123 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22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80,91</w:t>
            </w:r>
          </w:p>
        </w:tc>
      </w:tr>
      <w:tr>
        <w:trPr>
          <w:trHeight w:val="46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lang w:val="uk-UA"/>
              </w:rPr>
              <w:t>у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 т.ч. Деякі інфекційні та паразитарні хвороби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5 5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3 4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2 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0 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,87</w:t>
            </w:r>
          </w:p>
        </w:tc>
      </w:tr>
      <w:tr>
        <w:trPr>
          <w:trHeight w:val="46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Новоутворенн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 0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 9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 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 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14</w:t>
            </w:r>
          </w:p>
        </w:tc>
      </w:tr>
      <w:tr>
        <w:trPr>
          <w:trHeight w:val="46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крові, кровотворних органів та окремі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порушення із залученням імунного механізму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 4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,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 4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1 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 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63</w:t>
            </w:r>
          </w:p>
        </w:tc>
      </w:tr>
      <w:tr>
        <w:trPr>
          <w:trHeight w:val="292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анемії 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 3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,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 5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8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ендокринної системи, розладу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арчування та порушення обміну речовин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6 8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,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,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 2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,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5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 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53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дифузний зоб II-III ступенів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2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7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цукровий діабет  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1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Розлади психіки та поведінки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 7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,9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,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3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3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нервової системи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3 55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,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 3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 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 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72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епілепсія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 8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4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дитячий церебральний параліч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0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ка та придаткового апарату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9 2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,8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 4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,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9 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3 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,28</w:t>
            </w:r>
          </w:p>
        </w:tc>
      </w:tr>
      <w:tr>
        <w:trPr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в т.ч. катаракта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28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>Хвороби вуха та соскоподібного відрост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3 4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,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,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4 2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,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5 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6 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76</w:t>
            </w:r>
          </w:p>
        </w:tc>
      </w:tr>
      <w:tr>
        <w:trPr>
          <w:trHeight w:val="28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хронічний отит середнього вуха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1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</w:tr>
      <w:tr>
        <w:trPr>
          <w:trHeight w:val="28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системи кровообігу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 2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,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,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 58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,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7 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 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83</w:t>
            </w:r>
          </w:p>
        </w:tc>
      </w:tr>
      <w:tr>
        <w:trPr>
          <w:trHeight w:val="280" w:hRule="atLeast"/>
          <w:cantSplit w:val="true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 хронічні ревматичні хвороби серця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992"/>
        <w:gridCol w:w="992"/>
        <w:gridCol w:w="996"/>
        <w:gridCol w:w="993"/>
        <w:gridCol w:w="993"/>
        <w:gridCol w:w="996"/>
        <w:gridCol w:w="993"/>
        <w:gridCol w:w="993"/>
        <w:gridCol w:w="996"/>
        <w:gridCol w:w="993"/>
        <w:gridCol w:w="993"/>
        <w:gridCol w:w="994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родовження)</w:t>
            </w:r>
          </w:p>
        </w:tc>
        <w:tc>
          <w:tcPr>
            <w:tcW w:w="1192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реєстровано захворювань серед міського дитячого насел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0-17 років включно  за  класами  хвороб  та  окремими  нозологіями в Украї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Найменування класів хвороб та окремих нозологій        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uk-UA"/>
              </w:rPr>
              <w:t>201</w:t>
            </w:r>
            <w:r>
              <w:rPr>
                <w:b/>
                <w:bCs/>
                <w:sz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реєстровано</w:t>
              <w:br/>
              <w:t>захворювань -  всього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встановленим вперше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 житті</w:t>
            </w:r>
          </w:p>
        </w:tc>
      </w:tr>
      <w:tr>
        <w:trPr>
          <w:cantSplit w:val="true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абсолютні да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i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 1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тей*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дихання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939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9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10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 640 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9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039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223 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4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5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925 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3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93,23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пневмонії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 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 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6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т хронічний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бронхіальна астма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 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/>
                <w:bCs/>
                <w:lang w:val="uk-UA"/>
              </w:rPr>
              <w:t xml:space="preserve">Хвороби органів травлення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5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3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 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 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9 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63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з них: виразка шлунка та 12-палої киш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гастрит та дуоденіт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 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 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8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хронічний гепатит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lang w:val="uk-UA"/>
              </w:rPr>
              <w:t xml:space="preserve">жовчнокам'яна хвороба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холецистит, холангіт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6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lang w:val="uk-UA"/>
              </w:rPr>
              <w:t xml:space="preserve">   </w:t>
            </w:r>
            <w:r>
              <w:rPr>
                <w:rFonts w:eastAsia="MS Mincho;ＭＳ 明朝"/>
                <w:b w:val="false"/>
                <w:bCs/>
                <w:sz w:val="20"/>
                <w:lang w:val="uk-UA"/>
              </w:rPr>
              <w:t xml:space="preserve">хвороби підшлункової залоз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 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7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Хвороби шкіри та підшкірної клітковин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5 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9 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1 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,07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Хвороби кістково-м'язової системи та 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сполучної тканин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0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1 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6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2 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63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 xml:space="preserve">у тому числі ревматоїдний артри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 xml:space="preserve">Хвороби сечостатевої систем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 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 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 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5 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11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>з них: хронічний гломерулонеф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 xml:space="preserve">інфекції нирок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 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8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bCs/>
                <w:sz w:val="20"/>
                <w:szCs w:val="20"/>
                <w:lang w:val="uk-UA"/>
              </w:rPr>
              <w:t xml:space="preserve">   </w:t>
            </w:r>
            <w:r>
              <w:rPr>
                <w:rFonts w:eastAsia="MS Mincho;ＭＳ 明朝"/>
                <w:b w:val="false"/>
                <w:bCs/>
                <w:sz w:val="20"/>
                <w:szCs w:val="20"/>
                <w:lang w:val="uk-UA"/>
              </w:rPr>
              <w:t xml:space="preserve">у тому числі  хронічний пієлонефрит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 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/>
                <w:bCs/>
                <w:sz w:val="20"/>
                <w:szCs w:val="20"/>
                <w:lang w:val="uk-UA"/>
              </w:rPr>
              <w:t>Вроджені аномалії (вади розвитку)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/>
                <w:bCs/>
                <w:sz w:val="20"/>
                <w:szCs w:val="20"/>
                <w:lang w:val="uk-UA"/>
              </w:rPr>
              <w:t xml:space="preserve">деформації та хромосомні порушенн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,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 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9 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 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0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b/>
                <w:bCs/>
                <w:sz w:val="20"/>
                <w:szCs w:val="20"/>
                <w:lang w:val="uk-UA"/>
              </w:rPr>
              <w:t xml:space="preserve">Симптоми,ознаки та відхилення від норми, що виявлені при лабораторних та клінічних дослідженнях, не класифіковані в інших рубриках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 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 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 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03</w:t>
            </w:r>
          </w:p>
        </w:tc>
      </w:tr>
      <w:tr>
        <w:trPr>
          <w:cantSplit w:val="true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Травми, отруєння та деякі  інші наслідки дії</w:t>
            </w:r>
          </w:p>
          <w:p>
            <w:pPr>
              <w:pStyle w:val="TextBody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зовнішні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1 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1 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4 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 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38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ab/>
      </w:r>
    </w:p>
    <w:tbl>
      <w:tblPr>
        <w:tblW w:w="1521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5"/>
        <w:gridCol w:w="12751"/>
      </w:tblGrid>
      <w:tr>
        <w:trPr>
          <w:trHeight w:val="255" w:hRule="atLeast"/>
          <w:cantSplit w:val="true"/>
        </w:trPr>
        <w:tc>
          <w:tcPr>
            <w:tcW w:w="246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блиця 43</w:t>
            </w:r>
          </w:p>
        </w:tc>
        <w:tc>
          <w:tcPr>
            <w:tcW w:w="12751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вень травматизму серед населення України за 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травм та отруєнь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79"/>
        <w:gridCol w:w="1410"/>
        <w:gridCol w:w="1413"/>
        <w:gridCol w:w="1281"/>
        <w:gridCol w:w="1691"/>
        <w:gridCol w:w="1551"/>
        <w:gridCol w:w="1551"/>
        <w:gridCol w:w="1554"/>
      </w:tblGrid>
      <w:tr>
        <w:trPr>
          <w:trHeight w:val="22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ї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відповідного населення</w:t>
            </w:r>
          </w:p>
        </w:tc>
      </w:tr>
      <w:tr>
        <w:trPr>
          <w:trHeight w:val="2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е населення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оросл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</w:tr>
      <w:tr>
        <w:trPr>
          <w:trHeight w:val="6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 включно</w:t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 включн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 включно</w:t>
            </w:r>
          </w:p>
        </w:tc>
      </w:tr>
      <w:tr>
        <w:trPr>
          <w:trHeight w:val="126" w:hRule="atLeast"/>
        </w:trPr>
        <w:tc>
          <w:tcPr>
            <w:tcW w:w="28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6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05 444</w:t>
            </w:r>
          </w:p>
        </w:tc>
        <w:tc>
          <w:tcPr>
            <w:tcW w:w="1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282</w:t>
            </w:r>
          </w:p>
        </w:tc>
        <w:tc>
          <w:tcPr>
            <w:tcW w:w="1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 844</w:t>
            </w:r>
          </w:p>
        </w:tc>
        <w:tc>
          <w:tcPr>
            <w:tcW w:w="12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 3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9,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,2</w:t>
            </w:r>
          </w:p>
        </w:tc>
      </w:tr>
      <w:tr>
        <w:trPr>
          <w:trHeight w:val="125" w:hRule="atLeast"/>
        </w:trPr>
        <w:tc>
          <w:tcPr>
            <w:tcW w:w="28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,4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,4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9,7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,4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6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7,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2,6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7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3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7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7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1,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8,5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5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7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3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72,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4,4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18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4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8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0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7,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5,2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8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2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4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1,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1,5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6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9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2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9,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1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4,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6,6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8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5,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6,8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98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78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5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3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0,2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0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9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0,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2,1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5,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,4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31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5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6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2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1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5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6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2,7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10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8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7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6,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1,5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4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4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5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4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75,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9,3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4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3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5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6,3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6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9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9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4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0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4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6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7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6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7,7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3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3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9,9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5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7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7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9,7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6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1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3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48,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0,9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8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3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6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8,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3,8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6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3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5,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7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8,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3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9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8,1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4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5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97,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8,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403,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84,0</w:t>
            </w:r>
          </w:p>
        </w:tc>
      </w:tr>
      <w:tr>
        <w:trPr>
          <w:trHeight w:val="225" w:hRule="atLeast"/>
        </w:trPr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евастопол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1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0"/>
        <w:gridCol w:w="12726"/>
      </w:tblGrid>
      <w:tr>
        <w:trPr>
          <w:trHeight w:val="255" w:hRule="atLeast"/>
          <w:cantSplit w:val="true"/>
        </w:trPr>
        <w:tc>
          <w:tcPr>
            <w:tcW w:w="2490" w:type="dxa"/>
            <w:tcBorders/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4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родовження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2726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вень травматизму серед населення України за 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бутовий травматиз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left" w:pos="1560" w:leader="none"/>
          <w:tab w:val="left" w:pos="5040" w:leader="none"/>
          <w:tab w:val="left" w:pos="1332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355"/>
        <w:gridCol w:w="1419"/>
        <w:gridCol w:w="1413"/>
        <w:gridCol w:w="1442"/>
        <w:gridCol w:w="1517"/>
        <w:gridCol w:w="1413"/>
        <w:gridCol w:w="1408"/>
        <w:gridCol w:w="1697"/>
      </w:tblGrid>
      <w:tr>
        <w:trPr>
          <w:trHeight w:val="22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ї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відповідного населення</w:t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</w:tr>
      <w:tr>
        <w:trPr>
          <w:trHeight w:val="67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 включн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 включно</w:t>
            </w:r>
          </w:p>
        </w:tc>
      </w:tr>
      <w:tr>
        <w:trPr>
          <w:trHeight w:val="126" w:hRule="atLeast"/>
        </w:trPr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0 695</w:t>
            </w:r>
          </w:p>
        </w:tc>
        <w:tc>
          <w:tcPr>
            <w:tcW w:w="14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3 917</w:t>
            </w:r>
          </w:p>
        </w:tc>
        <w:tc>
          <w:tcPr>
            <w:tcW w:w="1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857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 92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,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,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8,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,4</w:t>
            </w:r>
          </w:p>
        </w:tc>
      </w:tr>
      <w:tr>
        <w:trPr>
          <w:trHeight w:val="125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,1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,3*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,3*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4,2*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7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4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4,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2,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5,3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3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1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2,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9,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0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3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4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3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7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6,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2,1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0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8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7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4,1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3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3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2,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5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7,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8,4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3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0,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3,3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1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7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2,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72,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1,9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2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8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1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6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2,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2,3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8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3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,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9,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4,1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9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9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7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9,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4,6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7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3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8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0,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8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6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8,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0,3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7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2,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0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4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7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8,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8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2,7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7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3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8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4,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9,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8,4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3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7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5,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1,3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9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8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2,8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7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2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5,4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2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2,7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3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3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5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4,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3,8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5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7,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8,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6,1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5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2,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7,3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5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,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96,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5,2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9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59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8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2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6,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5,5</w:t>
            </w:r>
          </w:p>
        </w:tc>
      </w:tr>
      <w:tr>
        <w:trPr>
          <w:trHeight w:val="22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евастополь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</w:tbl>
    <w:p>
      <w:pPr>
        <w:pStyle w:val="TextBody"/>
        <w:tabs>
          <w:tab w:val="left" w:pos="1560" w:leader="none"/>
          <w:tab w:val="left" w:pos="5040" w:leader="none"/>
          <w:tab w:val="left" w:pos="1332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  <w:r>
        <w:br w:type="page"/>
      </w:r>
    </w:p>
    <w:p>
      <w:pPr>
        <w:pStyle w:val="TextBody"/>
        <w:tabs>
          <w:tab w:val="left" w:pos="1560" w:leader="none"/>
          <w:tab w:val="left" w:pos="135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5"/>
        <w:gridCol w:w="12777"/>
      </w:tblGrid>
      <w:tr>
        <w:trPr>
          <w:trHeight w:val="255" w:hRule="atLeast"/>
          <w:cantSplit w:val="true"/>
        </w:trPr>
        <w:tc>
          <w:tcPr>
            <w:tcW w:w="2575" w:type="dxa"/>
            <w:tcBorders/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блиця 43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(продовження)  </w:t>
            </w:r>
          </w:p>
        </w:tc>
        <w:tc>
          <w:tcPr>
            <w:tcW w:w="1277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вень травматизму серед населення України  за 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уличний травматиз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tabs>
          <w:tab w:val="clear" w:pos="1560"/>
          <w:tab w:val="left" w:pos="2088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381"/>
        <w:gridCol w:w="1386"/>
        <w:gridCol w:w="1442"/>
        <w:gridCol w:w="1442"/>
        <w:gridCol w:w="1325"/>
        <w:gridCol w:w="1413"/>
        <w:gridCol w:w="1551"/>
        <w:gridCol w:w="1548"/>
      </w:tblGrid>
      <w:tr>
        <w:trPr>
          <w:trHeight w:val="225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ї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відповідного населення</w:t>
            </w:r>
          </w:p>
        </w:tc>
      </w:tr>
      <w:tr>
        <w:trPr>
          <w:trHeight w:val="22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оросл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</w:tr>
      <w:tr>
        <w:trPr>
          <w:trHeight w:val="67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 включн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-14  рок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 включн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 включно</w:t>
            </w:r>
          </w:p>
        </w:tc>
      </w:tr>
      <w:tr>
        <w:trPr>
          <w:trHeight w:val="126" w:hRule="atLeast"/>
        </w:trPr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 835</w:t>
            </w:r>
          </w:p>
        </w:tc>
        <w:tc>
          <w:tcPr>
            <w:tcW w:w="13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182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783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87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,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8</w:t>
            </w:r>
          </w:p>
        </w:tc>
      </w:tr>
      <w:tr>
        <w:trPr>
          <w:trHeight w:val="12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83,9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68,4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90,1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47,0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7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9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4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7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0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,2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4,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0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4,5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1,9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9,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2,9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4,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3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4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1,8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7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7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7,6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7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7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7,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3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54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4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4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6,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1,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2,3</w:t>
            </w:r>
          </w:p>
        </w:tc>
      </w:tr>
      <w:tr>
        <w:trPr>
          <w:trHeight w:val="2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евастопол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</w:tbl>
    <w:p>
      <w:pPr>
        <w:pStyle w:val="TextBody"/>
        <w:tabs>
          <w:tab w:val="clear" w:pos="1560"/>
          <w:tab w:val="left" w:pos="2088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1560"/>
          <w:tab w:val="left" w:pos="2088" w:leader="none"/>
        </w:tabs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12849"/>
      </w:tblGrid>
      <w:tr>
        <w:trPr>
          <w:trHeight w:val="255" w:hRule="atLeast"/>
          <w:cantSplit w:val="true"/>
        </w:trPr>
        <w:tc>
          <w:tcPr>
            <w:tcW w:w="2549" w:type="dxa"/>
            <w:tcBorders/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блиця 43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(продовження)   </w:t>
            </w:r>
          </w:p>
        </w:tc>
        <w:tc>
          <w:tcPr>
            <w:tcW w:w="1284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івень травматизму серед населення України  за 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рожньо-транспортний травматиз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924"/>
        <w:gridCol w:w="1413"/>
        <w:gridCol w:w="1313"/>
        <w:gridCol w:w="1325"/>
        <w:gridCol w:w="1499"/>
        <w:gridCol w:w="1410"/>
        <w:gridCol w:w="1265"/>
        <w:gridCol w:w="1269"/>
      </w:tblGrid>
      <w:tr>
        <w:trPr>
          <w:trHeight w:val="225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ї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54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відповідного населення</w:t>
            </w:r>
          </w:p>
        </w:tc>
      </w:tr>
      <w:tr>
        <w:trPr>
          <w:trHeight w:val="22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оросл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Все населення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</w:tr>
      <w:tr>
        <w:trPr>
          <w:trHeight w:val="67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 включн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 включно</w:t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 включн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0-14  років включно</w:t>
            </w:r>
          </w:p>
        </w:tc>
      </w:tr>
      <w:tr>
        <w:trPr>
          <w:trHeight w:val="117" w:hRule="atLeast"/>
        </w:trPr>
        <w:tc>
          <w:tcPr>
            <w:tcW w:w="3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95</w:t>
            </w:r>
          </w:p>
        </w:tc>
        <w:tc>
          <w:tcPr>
            <w:tcW w:w="1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605</w:t>
            </w:r>
          </w:p>
        </w:tc>
        <w:tc>
          <w:tcPr>
            <w:tcW w:w="13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3</w:t>
            </w:r>
          </w:p>
        </w:tc>
        <w:tc>
          <w:tcPr>
            <w:tcW w:w="1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17" w:hRule="atLeast"/>
        </w:trPr>
        <w:tc>
          <w:tcPr>
            <w:tcW w:w="3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5,2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5,5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9,9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25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евастополь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rPr>
          <w:lang w:val="uk-UA"/>
        </w:rPr>
      </w:pPr>
      <w:r>
        <w:rPr>
          <w:lang w:val="uk-UA"/>
        </w:rPr>
        <w:t xml:space="preserve">   </w:t>
      </w:r>
      <w:r>
        <w:br w:type="page"/>
      </w:r>
    </w:p>
    <w:p>
      <w:pPr>
        <w:pStyle w:val="TextBody"/>
        <w:tabs>
          <w:tab w:val="left" w:pos="1560" w:leader="none"/>
          <w:tab w:val="left" w:pos="13500" w:leader="none"/>
        </w:tabs>
        <w:rPr>
          <w:lang w:val="uk-UA"/>
        </w:rPr>
      </w:pPr>
      <w:r>
        <w:rPr>
          <w:lang w:val="uk-UA"/>
        </w:rPr>
      </w:r>
    </w:p>
    <w:tbl>
      <w:tblPr>
        <w:tblW w:w="15252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9"/>
        <w:gridCol w:w="12683"/>
      </w:tblGrid>
      <w:tr>
        <w:trPr>
          <w:trHeight w:val="255" w:hRule="atLeast"/>
          <w:cantSplit w:val="true"/>
        </w:trPr>
        <w:tc>
          <w:tcPr>
            <w:tcW w:w="2569" w:type="dxa"/>
            <w:tcBorders/>
            <w:vAlign w:val="center"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43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(продовження)    </w:t>
            </w:r>
          </w:p>
        </w:tc>
        <w:tc>
          <w:tcPr>
            <w:tcW w:w="1268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івень травматизму серед населення України за 201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ортивний травматизм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395"/>
        <w:gridCol w:w="1402"/>
        <w:gridCol w:w="1348"/>
        <w:gridCol w:w="1352"/>
        <w:gridCol w:w="1384"/>
        <w:gridCol w:w="1264"/>
        <w:gridCol w:w="1404"/>
        <w:gridCol w:w="1544"/>
      </w:tblGrid>
      <w:tr>
        <w:trPr>
          <w:trHeight w:val="225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ї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відповідного населення</w:t>
            </w:r>
          </w:p>
        </w:tc>
      </w:tr>
      <w:tr>
        <w:trPr>
          <w:trHeight w:val="225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</w:tc>
      </w:tr>
      <w:tr>
        <w:trPr>
          <w:trHeight w:val="45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-14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-17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-14 рок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ключно</w:t>
            </w:r>
          </w:p>
        </w:tc>
      </w:tr>
      <w:tr>
        <w:trPr>
          <w:trHeight w:val="126" w:hRule="atLeast"/>
        </w:trPr>
        <w:tc>
          <w:tcPr>
            <w:tcW w:w="3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3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841</w:t>
            </w:r>
          </w:p>
        </w:tc>
        <w:tc>
          <w:tcPr>
            <w:tcW w:w="14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921</w:t>
            </w:r>
          </w:p>
        </w:tc>
        <w:tc>
          <w:tcPr>
            <w:tcW w:w="13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24</w:t>
            </w:r>
          </w:p>
        </w:tc>
        <w:tc>
          <w:tcPr>
            <w:tcW w:w="13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29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3</w:t>
            </w:r>
          </w:p>
        </w:tc>
      </w:tr>
      <w:tr>
        <w:trPr>
          <w:trHeight w:val="12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,4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,8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4,4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32,8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1,1</w:t>
            </w:r>
          </w:p>
        </w:tc>
      </w:tr>
      <w:tr>
        <w:trPr>
          <w:trHeight w:val="225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евастопол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117"/>
      </w:tblGrid>
      <w:tr>
        <w:trPr/>
        <w:tc>
          <w:tcPr>
            <w:tcW w:w="2127" w:type="dxa"/>
            <w:tcBorders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 43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(продовження)   </w:t>
            </w:r>
          </w:p>
        </w:tc>
        <w:tc>
          <w:tcPr>
            <w:tcW w:w="13117" w:type="dxa"/>
            <w:tcBorders/>
          </w:tcPr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травматизму серед населення України за 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TextBody"/>
              <w:tabs>
                <w:tab w:val="left" w:pos="1560" w:leader="none"/>
                <w:tab w:val="left" w:pos="135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робничий та шкільний травматизм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980"/>
        <w:gridCol w:w="2203"/>
        <w:gridCol w:w="1910"/>
        <w:gridCol w:w="1971"/>
        <w:gridCol w:w="1715"/>
        <w:gridCol w:w="1974"/>
      </w:tblGrid>
      <w:tr>
        <w:trPr>
          <w:trHeight w:val="225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ї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робнич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Шкільний</w:t>
            </w:r>
          </w:p>
        </w:tc>
      </w:tr>
      <w:tr>
        <w:trPr>
          <w:trHeight w:val="419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 відповідного населенн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Абсолютні дані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 10 тисяч відповідного населення</w:t>
            </w:r>
          </w:p>
        </w:tc>
      </w:tr>
      <w:tr>
        <w:trPr>
          <w:trHeight w:val="675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5-17 років включно)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ро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18-100 років)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15-17 років включно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6-14 років включно)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Ді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6-14 років включно)</w:t>
            </w:r>
          </w:p>
        </w:tc>
      </w:tr>
      <w:tr>
        <w:trPr>
          <w:trHeight w:val="126" w:hRule="atLeast"/>
        </w:trPr>
        <w:tc>
          <w:tcPr>
            <w:tcW w:w="3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 </w:t>
            </w: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07</w:t>
            </w:r>
          </w:p>
        </w:tc>
        <w:tc>
          <w:tcPr>
            <w:tcW w:w="22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54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125" w:hRule="atLeast"/>
        </w:trPr>
        <w:tc>
          <w:tcPr>
            <w:tcW w:w="3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2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1,3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39,3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 Республіка Кри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9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5</w:t>
            </w:r>
          </w:p>
        </w:tc>
      </w:tr>
      <w:tr>
        <w:trPr>
          <w:trHeight w:val="225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Севастопо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</w:tr>
    </w:tbl>
    <w:p>
      <w:pPr>
        <w:pStyle w:val="TextBody"/>
        <w:tabs>
          <w:tab w:val="left" w:pos="1560" w:leader="none"/>
          <w:tab w:val="left" w:pos="1350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-59055</wp:posOffset>
              </wp:positionH>
              <wp:positionV relativeFrom="page">
                <wp:posOffset>3556000</wp:posOffset>
              </wp:positionV>
              <wp:extent cx="330200" cy="4483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4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.7pt;margin-top:280pt;width:25.95pt;height:35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before="111" w:after="0"/>
      <w:jc w:val="center"/>
      <w:outlineLvl w:val="4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eastAsia="Times New Roman"/>
      <w:b/>
      <w:bCs/>
      <w:sz w:val="20"/>
      <w:szCs w:val="24"/>
    </w:rPr>
  </w:style>
  <w:style w:type="character" w:styleId="8">
    <w:name w:val=" Знак Знак8"/>
    <w:qFormat/>
    <w:rPr>
      <w:rFonts w:eastAsia="Times New Roman"/>
      <w:b/>
      <w:bCs/>
      <w:sz w:val="18"/>
      <w:szCs w:val="24"/>
    </w:rPr>
  </w:style>
  <w:style w:type="character" w:styleId="7">
    <w:name w:val=" Знак Знак7"/>
    <w:qFormat/>
    <w:rPr>
      <w:rFonts w:eastAsia="Times New Roman"/>
      <w:b/>
      <w:bCs/>
      <w:sz w:val="18"/>
      <w:szCs w:val="20"/>
    </w:rPr>
  </w:style>
  <w:style w:type="character" w:styleId="6">
    <w:name w:val=" Знак Знак6"/>
    <w:qFormat/>
    <w:rPr>
      <w:rFonts w:eastAsia="Times New Roman"/>
      <w:b/>
      <w:sz w:val="18"/>
      <w:szCs w:val="24"/>
    </w:rPr>
  </w:style>
  <w:style w:type="character" w:styleId="5">
    <w:name w:val=" Знак Знак5"/>
    <w:qFormat/>
    <w:rPr>
      <w:rFonts w:eastAsia="Times New Roman"/>
      <w:b/>
      <w:sz w:val="24"/>
      <w:szCs w:val="24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eastAsia="Times New Roman"/>
      <w:b/>
      <w:bCs/>
      <w:szCs w:val="24"/>
      <w:lang w:val="uk-UA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suppressAutoHyphens w:val="true"/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34:00Z</dcterms:created>
  <dc:creator>Lena</dc:creator>
  <dc:description/>
  <cp:keywords/>
  <dc:language>en-US</dc:language>
  <cp:lastModifiedBy>Komisarenko</cp:lastModifiedBy>
  <cp:lastPrinted>2017-05-04T10:15:00Z</cp:lastPrinted>
  <dcterms:modified xsi:type="dcterms:W3CDTF">2017-07-05T12:38:00Z</dcterms:modified>
  <cp:revision>754</cp:revision>
  <dc:subject/>
  <dc:title>                                                                                            </dc:title>
</cp:coreProperties>
</file>