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lang w:val="uk-UA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pt;height:51.65pt" filled="f" o:ole="">
            <v:imagedata r:id="rId3" o:title=""/>
          </v:shape>
          <o:OLEObject Type="Embed" ProgID="" ShapeID="ole_rId2" DrawAspect="Content" ObjectID="_1677167340" r:id="rId2"/>
        </w:objec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IНIСТЕРСТВО ОХОРОНИ ЗДОРОВ'Я УКРАЇН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 «ЦЕНТР МЕДИЧНОЇ СТАТИСТИКИ</w:t>
      </w:r>
      <w:r>
        <w:rPr>
          <w:b/>
          <w:sz w:val="28"/>
          <w:szCs w:val="28"/>
          <w:lang w:val="uk-UA"/>
        </w:rPr>
        <w:t xml:space="preserve"> МОЗ УКРАЇНИ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К А З Н И К 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СТАНЦІЙ (ВІДДІЛЕНЬ)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ШВИДКОЇ  МЕДИЧНОЇ  ДОПОМОГИ  </w:t>
      </w:r>
      <w:r>
        <w:rPr>
          <w:b/>
          <w:sz w:val="28"/>
          <w:szCs w:val="28"/>
          <w:lang w:val="uk-UA"/>
        </w:rPr>
        <w:t xml:space="preserve">Т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ЦЕНТРІВ ЕКСТРЕНОЇ ДОПОМОГ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ЕДИЦИНИ КАТАСТРОФ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</w:rPr>
        <w:t>УКРАЇН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за 2017 РІК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 - 2018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ри складаннi довiдника були використанi данi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державних i галузевих статистичних звiтiв медични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кладiв Мiнiстерства охорони здоров'я Україн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Авторське право – </w:t>
      </w:r>
      <w:r>
        <w:rPr>
          <w:sz w:val="20"/>
          <w:szCs w:val="20"/>
          <w:lang w:val="uk-UA"/>
        </w:rPr>
        <w:t>ДЗ «</w:t>
      </w:r>
      <w:r>
        <w:rPr>
          <w:sz w:val="20"/>
          <w:szCs w:val="20"/>
        </w:rPr>
        <w:t>Центр медичної статистики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МОЗ України</w:t>
      </w:r>
      <w:r>
        <w:rPr>
          <w:sz w:val="20"/>
          <w:szCs w:val="20"/>
          <w:lang w:val="uk-UA"/>
        </w:rPr>
        <w:t>»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Довiдник пiдготовлений працiвниками </w:t>
      </w:r>
      <w:r>
        <w:rPr>
          <w:sz w:val="20"/>
          <w:szCs w:val="20"/>
          <w:lang w:val="uk-UA"/>
        </w:rPr>
        <w:t>ДЗ «</w:t>
      </w:r>
      <w:r>
        <w:rPr>
          <w:sz w:val="20"/>
          <w:szCs w:val="20"/>
        </w:rPr>
        <w:t>Центр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медично</w:t>
      </w:r>
      <w:r>
        <w:rPr>
          <w:sz w:val="20"/>
          <w:szCs w:val="20"/>
          <w:lang w:val="uk-UA"/>
        </w:rPr>
        <w:t>ї</w:t>
      </w:r>
      <w:r>
        <w:rPr>
          <w:sz w:val="20"/>
          <w:szCs w:val="20"/>
        </w:rPr>
        <w:t xml:space="preserve"> статистики Мiнiстерства охорони здоров'я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України</w:t>
      </w:r>
      <w:r>
        <w:rPr>
          <w:sz w:val="20"/>
          <w:szCs w:val="20"/>
          <w:lang w:val="uk-UA"/>
        </w:rPr>
        <w:t>»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ри використаннi даних довiдника у публiкацiях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обов'язково посилатись на даний статистичний довiдник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ся інформація, яка закладена в цей довідник, є власністю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Центру згідно з положенням про </w:t>
      </w:r>
      <w:r>
        <w:rPr>
          <w:sz w:val="20"/>
          <w:szCs w:val="20"/>
          <w:lang w:val="uk-UA"/>
        </w:rPr>
        <w:t>ДЗ «</w:t>
      </w:r>
      <w:r>
        <w:rPr>
          <w:sz w:val="20"/>
          <w:szCs w:val="20"/>
        </w:rPr>
        <w:t>Центр медстатистики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МОЗ України</w:t>
      </w:r>
      <w:r>
        <w:rPr>
          <w:sz w:val="20"/>
          <w:szCs w:val="20"/>
          <w:lang w:val="uk-UA"/>
        </w:rPr>
        <w:t>»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Вiдповiдальний за випуск – </w:t>
      </w:r>
      <w:r>
        <w:rPr>
          <w:sz w:val="20"/>
          <w:szCs w:val="20"/>
          <w:lang w:val="uk-UA"/>
        </w:rPr>
        <w:t>В.о. директо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ДЗ «</w:t>
      </w:r>
      <w:r>
        <w:rPr>
          <w:sz w:val="20"/>
          <w:szCs w:val="20"/>
        </w:rPr>
        <w:t>Центр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медичної статистики МОЗ України</w:t>
      </w:r>
      <w:r>
        <w:rPr>
          <w:sz w:val="20"/>
          <w:szCs w:val="20"/>
          <w:lang w:val="uk-UA"/>
        </w:rPr>
        <w:t>»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В.М. Заболотько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>Зміст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7382"/>
        <w:gridCol w:w="1157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0"/>
                <w:lang w:val="uk-UA"/>
              </w:rPr>
              <w:t>таблиці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йменування таблиц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0"/>
                <w:lang w:val="uk-UA"/>
              </w:rPr>
              <w:t>стор.</w:t>
            </w:r>
          </w:p>
        </w:tc>
      </w:tr>
      <w:tr>
        <w:trPr>
          <w:trHeight w:val="45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0"/>
                <w:lang w:val="uk-UA"/>
              </w:rPr>
              <w:t>FNS010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ихідне населення по даній території (постійн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>
          <w:trHeight w:val="35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0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Мережа закладів швидкої медичної допомог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>
          <w:trHeight w:val="27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02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Штати станцій (відділень) швидкої медичної допомоги України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P22000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04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Штати станцій (відділень) швидкої медичної допомог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05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Кількість персоналу за стажем роботи та віко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06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вертання за швидкою медичною допомого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>
          <w:trHeight w:val="39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07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вертання за швидкою медичною допомого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08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вертання за швидкою медичною допомого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>
          <w:trHeight w:val="34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09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вернення за швидкою медичною допомого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>
          <w:trHeight w:val="24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Госпіталізаці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>
          <w:trHeight w:val="20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1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ількість виїздів бригад ШМД на випадки, що закінчились летальн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>
          <w:trHeight w:val="11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12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ількість виїздів бригад ШМД з приводу ДТП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>
          <w:trHeight w:val="20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13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труктура бригад швидкої медичної допомог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14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Діяльність бригад швидкої медичної допомог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15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Діяльність бригад швидкої медичної допомог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16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0"/>
                <w:lang w:val="uk-UA"/>
              </w:rPr>
              <w:t>Діяльність бригад швидкої медичної допомог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26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итома вага наявної кількості виїздів від норматив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27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0"/>
                <w:lang w:val="uk-UA"/>
              </w:rPr>
              <w:t>Питома вага виконаних виїздів від кількості звернен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28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агальна кількість здійснених виїздів у сільській місцевост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29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рибуття бригад швидкої медичної допомоги на місце виклик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3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родовження Р2200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1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озріз 2. Центр екстреної (швидкої) допомог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медицини катастро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0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Мережа закладів швидкої медичної допомог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02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Штати станцій (відділень) швидкої медичної допомоги України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P22000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04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Штати станцій (відділень) швидкої медичної допомог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05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Кількість персоналу за стажем роботи та віко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06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вертання за швидкою медичною допомого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07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вертання за швидкою медичною допомого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08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вертання за швидкою медичною допомого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09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вернення за швидкою медичною допомого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1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Госпіталізаці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1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ількість виїздів бригад ШМД на випадки, що закінчились летальн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12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ількість виїздів бригад ШМД з приводу ДТП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13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труктура бригад швидкої медичної допомог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14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Діяльність бригад швидкої медичної допомог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15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Діяльність бригад швидкої медичної допомог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16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Діяльність бригад швидкої медичної допомог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26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итома вага наявної кількості виїздів від норматив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27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итома вага виконаних виїздів від кількості звернен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220028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агальна кількість здійснених виїздів у сільській місцевост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2</w:t>
            </w:r>
          </w:p>
        </w:tc>
      </w:tr>
      <w:tr>
        <w:trPr/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із 3. Обласні центри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P220017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Штати (роз.1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P220018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(продовження 1  P220017) Роз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P220019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(продовження 2  Р220017) Роз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P2200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труктура виконаних виїздів табл.0005 Роз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P22002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(продовження 1 Р220020) Роз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P220022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(продовження 2 P220020) Роз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P220023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вернення за ШМД Роз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P220025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Структура бригад ШМД (Роз.1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Dov17_3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b/>
      <w:bCs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58:00Z</dcterms:created>
  <dc:creator>z</dc:creator>
  <dc:description/>
  <cp:keywords/>
  <dc:language>en-US</dc:language>
  <cp:lastModifiedBy>Igor</cp:lastModifiedBy>
  <cp:lastPrinted>2016-04-26T10:07:00Z</cp:lastPrinted>
  <dcterms:modified xsi:type="dcterms:W3CDTF">2018-03-27T11:37:00Z</dcterms:modified>
  <cp:revision>37</cp:revision>
  <dc:subject/>
  <dc:title>                     МIНIСТЕРСТВО ОХОРОНИ ЗДОРОВ'Я УКРА°НИ</dc:title>
</cp:coreProperties>
</file>