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object w:dxaOrig="837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51.65pt" filled="f" o:ole="">
            <v:imagedata r:id="rId3" o:title=""/>
          </v:shape>
          <o:OLEObject Type="Embed" ProgID="" ShapeID="ole_rId2" DrawAspect="Content" ObjectID="_1780750827" r:id="rId2"/>
        </w:object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>МІНІСТЕРСТВО  ОХОРОНИ ЗДОРОВ’Я УКРАЇНИ</w:t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sz w:val="10"/>
          <w:szCs w:val="16"/>
          <w:lang w:val="uk-UA"/>
        </w:rPr>
      </w:pPr>
      <w:r>
        <w:rPr>
          <w:b/>
          <w:sz w:val="10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uk-UA" w:eastAsia="uk-UA" w:bidi="uk-UA"/>
        </w:rPr>
        <w:t>ДЕРЖАВНА УСТАНОВА</w:t>
        <w:br/>
        <w:t xml:space="preserve"> «ЦЕНТР ГРОМАДСЬКОГО ЗДОРОВ’Я МОЗ УКРАЇНИ</w:t>
      </w:r>
      <w:r>
        <w:rPr>
          <w:b/>
          <w:bCs/>
          <w:sz w:val="30"/>
          <w:szCs w:val="30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10"/>
          <w:szCs w:val="16"/>
          <w:lang w:val="uk-UA"/>
        </w:rPr>
      </w:pPr>
      <w:r>
        <w:rPr>
          <w:b/>
          <w:bCs/>
          <w:sz w:val="10"/>
          <w:szCs w:val="16"/>
          <w:lang w:val="uk-UA"/>
        </w:rPr>
      </w:r>
    </w:p>
    <w:p>
      <w:pPr>
        <w:pStyle w:val="Normal"/>
        <w:jc w:val="center"/>
        <w:rPr>
          <w:b/>
          <w:b/>
          <w:sz w:val="10"/>
          <w:szCs w:val="16"/>
          <w:lang w:val="uk-UA"/>
        </w:rPr>
      </w:pPr>
      <w:r>
        <w:rPr>
          <w:b/>
          <w:sz w:val="10"/>
          <w:szCs w:val="16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іяльність патологоанатомічної служби в Україні</w:t>
        <w:br/>
        <w:t>за 2022, 2023 ро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 – 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28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довідника були використані дані державних та галузевих статистичних звітів закладів МОЗ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відник підготовлений працівниками Державної установи «Центр громадського здоров’я МОЗ України»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укладач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У «Центр громадського здоров’я МОЗ України»  </w:t>
      </w:r>
    </w:p>
    <w:p>
      <w:pPr>
        <w:pStyle w:val="Normal"/>
        <w:ind w:left="14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М. Росада</w:t>
      </w:r>
    </w:p>
    <w:p>
      <w:pPr>
        <w:pStyle w:val="Normal"/>
        <w:ind w:left="14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укладач:  Л. Полянськ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і:                            В. Комісарен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Л. Сег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І. Стешенко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133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І. Виходіл         </w:t>
      </w:r>
    </w:p>
    <w:p>
      <w:pPr>
        <w:pStyle w:val="Normal"/>
        <w:tabs>
          <w:tab w:val="clear" w:pos="708"/>
          <w:tab w:val="left" w:pos="3645" w:leader="none"/>
          <w:tab w:val="left" w:pos="59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5" w:leader="none"/>
          <w:tab w:val="left" w:pos="59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542"/>
        <w:gridCol w:w="110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омер сторін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режа патолого-анатомічних бюр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лади охорони здоров’я системи МОЗ України, у складі яких є патолого-анатомічні відділення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патолого-анатомічних відділень за типами закладів охорони здоров’я (системи МОЗ України) (дані станом на 31.12.2022 року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патолого-анатомічних відділень за типами закладів охорони здоров’я (системи МОЗ України) (дані станом на 31.12.2023 року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лікарів-патологоанатомів у закладах охорони здоров’я України (системи МОЗ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ість населення України лікарями-патологоанатомами (показник на 10 тисяч населенн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про атестацію лікарів-патологоанатомів у закладах охорони здоров’я (системи МОЗ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лікарів-патологоанатомів закладів охорони здоров’я (системи МОЗ) за атестаційними категоріями (станом на 31.12. 2022 року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лікарів-патологоанатомів закладів охорони здоров’я (системи МОЗ) за атестаційними категоріями (станом на 31.12. 2023 року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лікарів-патологоанатомів дитячих закладів охорони здоров’я (системи МОЗ) за атестаційними категоріями (на 31.12. 2022 року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лікарів-патологоанатомів дитячих закладів охорони здоров’я (системи МОЗ) за атестаційними категоріями (на 31.12. 2023 року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и лікарів-патологоанатомів у закладах охорони здоров’я України (системи МОЗ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и лікарів-патологоанатомів дитячих у закладах охорони здоров’я України (системи МОЗ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комплектованість штатних посад лікарів-патологоанатомів у закладах охорони здоров’я (системи МОЗ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комплектованість штатних посад лікарів-патологоанатомів дитячих  у закладах охорони здоров’я (системи МОЗ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и лаборантів патолого-анатомічних відділень у закладах охорони здоров’я України (системи МОЗ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комплектованість штатних посад лаборантів патолого-анатомічних відділень у закладах охорони здоров’я (системи МОЗ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хворих, які померли у стаціонарі (абсолютні дані) (дорослих віком 18 років і старших та дітей віком 0-17 років включно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3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3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дітей віком 0-17 років включно, які померли у стаціонарі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атолого-анатомічних розтинів хворих, які померли у стаціонарі – всього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атолого-анатомічних розтинів дітей віком 0-17 років включно, які померли у стаціонарі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тома вага патолого-анатомічних розтинів хворих, які померли у стаціонарі –  всього (у відсотках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тома вага патолого-анатомічних розтинів дітей віком 0-17 років включно, які померли у стаціонарі (у відсотках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розтинів осіб, які померли вдома – всього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атолого-анатомічних розтинів осіб, які померли у стаціонарі та вдома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вантаження на одну зайняту посаду лікаря-патологоанатома за кількістю всіх патолого-анатомічних розтині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вантаження на одну зайняту посаду лікаря-патологоанатома дитячого за кількістю патолого-анатомічних розтинів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закладів, обслугованих патолого-анатомічним бюро (відділенням) – усього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самостійних поліклінік (амбулаторій), обслугованих патолого-анатомічним бюро (відділенням)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роведених патолого-гістологічних досліджень секційного матеріалу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роведених патолого-гістологічних досліджень операційного та біопсійного матеріалу – всього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роведених патолого-гістологічних досліджень операційного та біопсійного матеріалу з поліклінік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роведених патолого-гістологічних досліджень секційного, біопсійного та операційного матеріалу – всього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хворих, яким проведено патолого-гістологічні дослідження операційного та біопсійного матеріалу – всього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6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хворих, яким проведено патолого-гістологічні дослідження операційного та біопсійного матеріалу з поліклінік (абсолютні дані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атолого-гістологічних досліджень операційного та біопсійного матеріалу на одного хворого – всь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атолого-гістологічних досліджень операційного та біопсійного матеріалу на одного хворого з поліклін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тома вага хворих, яким проведено патолого-гістологічні  дослідження операційного та біопсійного матеріалу з поліклінік          (у відсотках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тома вага секційного матеріалу серед усіх патолого-гістологічних досліджень (у відсотках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тома вага операційного та біопсійного матеріалу серед усіх патолого-гістологічних досліджень (у відсотках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вантаження усіх патолого-гістологічних досліджень на одну зайняту посаду лікаря-патологоанат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6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вантаження патолого-гістологічних досліджень операційного та біопсійного матеріалу на одну зайняту посаду лікаря-патологоанат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вантаження патолого-гістологічних досліджень секційного матеріалу на одну зайняту посаду лікаря-патологоанат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426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С Т У П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оанатомічна служба України – це важлива частина системи охорони здоров’я, що забезпечує прижиттєву і посмертну діагностику захворювань, патологічних станів і процесів, контроль якості лікувально-діагностичної роботи у закладах охорони здоров’я та підвищення кваліфікації лікарів лікувальної мережі, забезпечує органи статистики достовірною інформацією про причини смерті в закладах охорони здоров’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аний час в Україні патологоанатомічна служба представлена у вигляді самостійних патолого-анатомічних бюро та патолого-анатомічних відділень багатопрофільних закладів охорони здоров’я, науково-дослідних інститутів, диспансерів, пологових будинків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станом на 01.01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до патологоанатомічної служби  відносяться 13 патолого-анатомічних бюро та 3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патолого-анатомічних відділень закладів охорони здоров’я, що перебувають у сфері управління Міністерства охорони здоров’я. Із них 1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  <w:lang w:val="uk-UA"/>
        </w:rPr>
        <w:t xml:space="preserve"> припадає на центральні районні лікарні та районні лікарні,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на дитячі обласні лікарні,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на пологові будинки,  на психіатричні та наркологічні лікарні –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, тубдиспансери – 4, онкологічні диспансери –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лікарів-патологоанатомів у закладах охорони здоров’я, які перебувають у сфері управління Міністерства охорони здоров’я, становить 775 осіб, у тому числі дитячих лікарів-патологоанатомів – 48. Забезпеченість населення України лікарями-патологоанатомами становить 0,19 на 10 000 населення, дитячими лікарями-патологоанатомами – 0,01  (або 0,07 на 10 000 дитячого населення віком   0-17 років включно). Цей показник є значно нижчим від показника європейських країн та США. У той же час, існує суттєва різниця у забезпеченості лікарями патолого-анатомічного профілю у різних областях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омплектованість штатних посад лікарів-патологоанатомів фізичними особами у закладах охорони здоров’я у 2023 році становила 55,6%, з урахуванням              сумісництва – 68,9, %; у 2015 році 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3,3%, з урахуванням сумісництва – 81,9%; у 2018 році 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4, 9%, з урахуванням сумісництва – 81,6%; у 2022 році – 55,3%, з урахуванням сумісництва – 71,7%. Укомплектованість штатних посад дитячих лікарів-патологоанатомів фізичними особами у 2023 році становила – 41,9%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урахуванням сумісництва – 61,9%; у 2015 році – 51,0%, з урахуванням сумісництва – 81,7%; у 2018 році – 54,2%, з урахуванням сумісництва – 76,3%; у 2022 році – 44,3%, з урахуванням сумісництва – 66,5%. Відсоток атестованих лікарів-патологоанатомів від загальної кількості лікарів-патологоанатомів у 20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ці становив 69,9%, дитячих лікарів-патологоанатомів – 81,3%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23 року </w:t>
      </w:r>
      <w:r>
        <w:rPr>
          <w:sz w:val="28"/>
          <w:szCs w:val="28"/>
          <w:lang w:val="uk-UA" w:eastAsia="uk-UA" w:bidi="uk-UA"/>
        </w:rPr>
        <w:t xml:space="preserve">у закладах охорони здоров’я, </w:t>
      </w:r>
      <w:r>
        <w:rPr>
          <w:sz w:val="28"/>
          <w:szCs w:val="28"/>
          <w:lang w:val="uk-UA"/>
        </w:rPr>
        <w:t>що перебувають у сфері управління Міністерства охорони здоров’я України, було проведено 64 669 патолого-анатомічних розтинів хворих, які померли у стаціонарі (сумарно дорослих віком 18 років і старших та дітей віком 0-17 років включно). Питома вага патолого-анатомічних розтинів таких хворих становила 51,2% (у 2022 році – 58 713 та 46,3% відповідно). Кількість розтинів дітей віком 0-17 років включно у звітному році складала 1 079 та 64,5% (у 2022 році – 1 109 або 63,4%).  Крім того, було проведено 9 822 розтини особам, які померли вдома ( у 2022 році – 9 093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антаження на одну зайняту посаду лікаря-патологоанатома за кількістю проведених патолого-анатомічних розтинів </w:t>
      </w:r>
      <w:r>
        <w:rPr>
          <w:color w:val="000000"/>
          <w:sz w:val="28"/>
          <w:szCs w:val="28"/>
          <w:lang w:val="uk-UA"/>
        </w:rPr>
        <w:t>протягом 2023</w:t>
      </w:r>
      <w:r>
        <w:rPr>
          <w:sz w:val="28"/>
          <w:szCs w:val="28"/>
          <w:lang w:val="uk-UA"/>
        </w:rPr>
        <w:t xml:space="preserve"> року становить </w:t>
      </w:r>
      <w:r>
        <w:rPr>
          <w:color w:val="000000"/>
          <w:sz w:val="28"/>
          <w:szCs w:val="28"/>
          <w:lang w:val="uk-UA"/>
        </w:rPr>
        <w:t>98,9 (</w:t>
      </w:r>
      <w:r>
        <w:rPr>
          <w:sz w:val="28"/>
          <w:szCs w:val="28"/>
          <w:lang w:val="uk-UA"/>
        </w:rPr>
        <w:t xml:space="preserve">у 2022 році – 83,2), у тому числі на одну зайняту посаду лікаря-патологоанатома дитячого – 46,4 (у 2022 році – 40,8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23 році кількість проведених патолого-гістологічних досліджень секційного матеріалу складала </w:t>
      </w:r>
      <w:r>
        <w:rPr>
          <w:color w:val="000000"/>
          <w:sz w:val="28"/>
          <w:szCs w:val="28"/>
          <w:lang w:val="uk-UA"/>
        </w:rPr>
        <w:t>624 354,</w:t>
      </w:r>
      <w:r>
        <w:rPr>
          <w:sz w:val="28"/>
          <w:szCs w:val="28"/>
          <w:lang w:val="uk-UA"/>
        </w:rPr>
        <w:t xml:space="preserve"> патолого-гістологічних досліджень  операційного та біопсійного матеріалу – 4 179 014, що разом становить – 4 803 368 досліджень (у 2022  році – 573 331, 3 776 769 та 4 350 100 відповідно). Навантаження на одну зайняту посаду лікаря-патологоанатома за кількістю усіх патолого-гістологічних досліджень у звітном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ці було 6 374,7 (у 2022 році –   5335,9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хворих, яким було проведено патолого-гістологічне дослідження операційного та біопсійного матеріалів у 20</w:t>
      </w:r>
      <w:r>
        <w:rPr>
          <w:color w:val="000000"/>
          <w:sz w:val="28"/>
          <w:szCs w:val="28"/>
          <w:lang w:val="uk-UA"/>
        </w:rPr>
        <w:t>23</w:t>
      </w:r>
      <w:r>
        <w:rPr>
          <w:sz w:val="28"/>
          <w:szCs w:val="28"/>
          <w:lang w:val="uk-UA"/>
        </w:rPr>
        <w:t xml:space="preserve"> році становила 882 131 (у 2022 році – 802 136). Показник кількості патолого-гістологічних досліджень операційного та біопсійного матеріалів на одного хворого у 2023 році становить 4,7, такий же, як і минул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режа патолого-анатомічних бюро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914"/>
        <w:gridCol w:w="2915"/>
      </w:tblGrid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 території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 Крим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иїв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Севастопол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клади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системи МОЗ України,</w:t>
        <w:br/>
        <w:t xml:space="preserve"> у складі яких є патолого-анатомічні відділ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364"/>
        <w:gridCol w:w="3363"/>
      </w:tblGrid>
      <w:tr>
        <w:trPr>
          <w:trHeight w:val="86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/>
              </w:rPr>
              <w:t>Україн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34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 Крим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Київ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патолого-анатомічних відділень за типами закладів </w:t>
      </w:r>
      <w:bookmarkStart w:id="0" w:name="_Hlk174454485"/>
      <w:r>
        <w:rPr>
          <w:b/>
          <w:sz w:val="28"/>
          <w:szCs w:val="28"/>
          <w:lang w:val="uk-UA"/>
        </w:rPr>
        <w:t>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(системи МОЗ України)</w:t>
      </w:r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ані станом на 31.12.2022 року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96"/>
        <w:gridCol w:w="2410"/>
        <w:gridCol w:w="867"/>
        <w:gridCol w:w="1090"/>
        <w:gridCol w:w="1156"/>
        <w:gridCol w:w="1848"/>
        <w:gridCol w:w="1525"/>
        <w:gridCol w:w="1417"/>
        <w:gridCol w:w="1134"/>
      </w:tblGrid>
      <w:tr>
        <w:trPr>
          <w:trHeight w:val="299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дміністративні території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ількість закладів, у складі яких є  п/а відділення (всього)</w:t>
            </w:r>
          </w:p>
        </w:tc>
        <w:tc>
          <w:tcPr>
            <w:tcW w:w="1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</w:tr>
      <w:tr>
        <w:trPr>
          <w:trHeight w:val="1344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lang w:val="uk-UA"/>
              </w:rPr>
              <w:t>заклади охорони здоров</w:t>
            </w:r>
            <w:r>
              <w:rPr>
                <w:lang w:val="uk-UA"/>
              </w:rPr>
              <w:t>’</w:t>
            </w:r>
            <w:r>
              <w:rPr>
                <w:b/>
                <w:lang w:val="uk-UA"/>
              </w:rPr>
              <w:t>я (без дитячих лікарень, пологових будинків, наркологічних та психіатричних лікарень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них: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ЦРЛ та Р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і дитячі лікарн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огові будин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сихіатричні та наркологічні лікарн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б-диспанс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нко-диспанс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>
                <w:b/>
                <w:lang w:val="uk-UA"/>
              </w:rPr>
              <w:t>інші заклади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патолого-анатомічних відділень за типами закладів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(системи МОЗ України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ані станом на 31.12.2023 року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96"/>
        <w:gridCol w:w="2410"/>
        <w:gridCol w:w="867"/>
        <w:gridCol w:w="1090"/>
        <w:gridCol w:w="1156"/>
        <w:gridCol w:w="1848"/>
        <w:gridCol w:w="1525"/>
        <w:gridCol w:w="1417"/>
        <w:gridCol w:w="1134"/>
      </w:tblGrid>
      <w:tr>
        <w:trPr>
          <w:trHeight w:val="299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дміністративні території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ількість закладів, у складі яких є  п/а відділення (всього)</w:t>
            </w:r>
          </w:p>
        </w:tc>
        <w:tc>
          <w:tcPr>
            <w:tcW w:w="1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</w:tr>
      <w:tr>
        <w:trPr>
          <w:trHeight w:val="115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охорони здоров</w:t>
            </w:r>
            <w:r>
              <w:rPr>
                <w:lang w:val="uk-UA"/>
              </w:rPr>
              <w:t>’</w:t>
            </w:r>
            <w:r>
              <w:rPr>
                <w:b/>
                <w:lang w:val="uk-UA"/>
              </w:rPr>
              <w:t>я (без дитячих лікарень, пологових будинків, наркологічних та психіатричних лікарень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них: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ЦРЛ та Р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і дитячі лікарн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огові будин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іатричні та наркологічні лікарн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б-диспанс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нко-диспанс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заклади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28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лікарів-патологоанатомів </w:t>
        <w:br/>
        <w:t>у закладах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України (системи МОЗ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17"/>
        <w:gridCol w:w="1619"/>
        <w:gridCol w:w="1619"/>
        <w:gridCol w:w="1618"/>
      </w:tblGrid>
      <w:tr>
        <w:trPr>
          <w:trHeight w:val="458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 території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 лікарів-патологоанатомів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(фізичних осіб)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 тому числі дитячих</w:t>
            </w:r>
          </w:p>
        </w:tc>
      </w:tr>
      <w:tr>
        <w:trPr>
          <w:trHeight w:val="39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 Кри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Киї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ість населення України лікарями-патологоанатомами </w:t>
        <w:br/>
        <w:t>(показник на 10 000 населення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2"/>
        <w:gridCol w:w="1843"/>
        <w:gridCol w:w="1843"/>
        <w:gridCol w:w="1843"/>
      </w:tblGrid>
      <w:tr>
        <w:trPr>
          <w:trHeight w:val="4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 території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Лікарями-патологоанатомами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 тому числі дитячими</w:t>
            </w:r>
          </w:p>
        </w:tc>
      </w:tr>
      <w:tr>
        <w:trPr>
          <w:trHeight w:val="4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/>
              </w:rPr>
              <w:t>Украї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 Кри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 Киї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Дані про атестацію лікарів-патологоанатомів </w:t>
        <w:br/>
        <w:t>у закладах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(системи МОЗ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958"/>
        <w:gridCol w:w="8"/>
        <w:gridCol w:w="1964"/>
        <w:gridCol w:w="1747"/>
        <w:gridCol w:w="1748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Адміністратив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Відсоток атестованих лікарів-патологоанатомів від загальної кількості лікарів - усього 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у тому числі дитячих</w:t>
            </w:r>
          </w:p>
        </w:tc>
      </w:tr>
      <w:tr>
        <w:trPr>
          <w:trHeight w:val="44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/>
              </w:rPr>
              <w:t>Украї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70,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7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,3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 Крим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0,9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3,2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3,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3,3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,7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4,6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2,9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0,6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2,7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,7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7,5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1,9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7,3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0,8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8,2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Київ 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9,4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>
          <w:trHeight w:val="39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567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80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поділ лікарів-патологоанатомів закладів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(системи МОЗ)</w:t>
        <w:br/>
        <w:t>за атестаційними категоріями (станом на 31.12.2022 року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118"/>
        <w:gridCol w:w="1554"/>
        <w:gridCol w:w="1204"/>
        <w:gridCol w:w="1035"/>
        <w:gridCol w:w="1203"/>
        <w:gridCol w:w="1038"/>
        <w:gridCol w:w="1203"/>
        <w:gridCol w:w="1038"/>
        <w:gridCol w:w="2352"/>
      </w:tblGrid>
      <w:tr>
        <w:trPr>
          <w:trHeight w:val="318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лікарів-патологоанатомів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них мають категорію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щу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шу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ругу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 атестованих від загальної кількості лікарів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 дан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 дан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 дан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28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поділ лікарів-патологоанатомів закладів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(системи МОЗ)</w:t>
        <w:br/>
        <w:t>за атестаційними категоріями (станом на 31.12.2023 року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076"/>
        <w:gridCol w:w="1661"/>
        <w:gridCol w:w="1216"/>
        <w:gridCol w:w="1113"/>
        <w:gridCol w:w="1216"/>
        <w:gridCol w:w="1114"/>
        <w:gridCol w:w="1215"/>
        <w:gridCol w:w="1114"/>
        <w:gridCol w:w="2036"/>
      </w:tblGrid>
      <w:tr>
        <w:trPr>
          <w:trHeight w:val="318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лікарів-патологоанатом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них мають категорію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щу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шу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ругу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 атестованих від загальної кількості лікарів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 да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 дан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 дан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Розподіл лікарів-патологоанатомів дитячих закладів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(системи МОЗ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тестаційними категоріями (станом на 31.12.2022 рок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45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912"/>
        <w:gridCol w:w="1196"/>
        <w:gridCol w:w="1312"/>
        <w:gridCol w:w="1122"/>
        <w:gridCol w:w="1391"/>
        <w:gridCol w:w="1115"/>
        <w:gridCol w:w="1116"/>
        <w:gridCol w:w="1256"/>
        <w:gridCol w:w="1814"/>
      </w:tblGrid>
      <w:tr>
        <w:trPr>
          <w:trHeight w:val="22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лікарів-патолого-анатомів дитячих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мають</w:t>
            </w:r>
          </w:p>
          <w:p>
            <w:pPr>
              <w:pStyle w:val="Normal"/>
              <w:ind w:left="-98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атегорію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щу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ершу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руг</w:t>
            </w:r>
            <w:r>
              <w:rPr>
                <w:sz w:val="24"/>
                <w:szCs w:val="24"/>
                <w:lang w:val="uk-UA"/>
              </w:rPr>
              <w:t>у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% атестованих від загальної кількості лікарів</w:t>
            </w:r>
          </w:p>
        </w:tc>
      </w:tr>
      <w:tr>
        <w:trPr>
          <w:trHeight w:val="69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16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</w:t>
              <w:br/>
              <w:t xml:space="preserve"> дан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   дан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4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 да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284" w:right="28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Розподіл лікарів-патологоанатомів дитячих закладів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(системи МОЗ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атестаційними категоріями (станом на 31.12.2023 рок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952"/>
        <w:gridCol w:w="1536"/>
        <w:gridCol w:w="1162"/>
        <w:gridCol w:w="1163"/>
        <w:gridCol w:w="1162"/>
        <w:gridCol w:w="1162"/>
        <w:gridCol w:w="1162"/>
        <w:gridCol w:w="1162"/>
        <w:gridCol w:w="1667"/>
      </w:tblGrid>
      <w:tr>
        <w:trPr>
          <w:trHeight w:val="22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лікарів-патолого-анатомів дитячих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ють</w:t>
            </w:r>
          </w:p>
          <w:p>
            <w:pPr>
              <w:pStyle w:val="Normal"/>
              <w:ind w:left="-98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атегорію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ищ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ш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руг</w:t>
            </w:r>
            <w:r>
              <w:rPr>
                <w:sz w:val="24"/>
                <w:szCs w:val="24"/>
                <w:lang w:val="uk-UA"/>
              </w:rPr>
              <w:t>у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% атестованих від загальної кількості лікарів</w:t>
            </w:r>
          </w:p>
        </w:tc>
      </w:tr>
      <w:tr>
        <w:trPr>
          <w:trHeight w:val="698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16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</w:t>
              <w:br/>
              <w:t xml:space="preserve"> дан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</w:t>
              <w:br/>
              <w:t xml:space="preserve">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4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абсолютні</w:t>
              <w:br/>
              <w:t xml:space="preserve">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и лікарів-патологоанатомів</w:t>
        <w:br/>
        <w:t xml:space="preserve"> у закладах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України (системи МОЗ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941"/>
        <w:gridCol w:w="1943"/>
        <w:gridCol w:w="1942"/>
        <w:gridCol w:w="1943"/>
        <w:gridCol w:w="1942"/>
        <w:gridCol w:w="1940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3 рік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та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йня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шта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йня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3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5,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6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93,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,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,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6,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7,7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4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1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5,5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2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,2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7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7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,7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,5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,7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5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,2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,2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9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5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,7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7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,2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7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9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,2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,2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,5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7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,7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7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,7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,2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2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2,5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7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,7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,5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3,2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2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4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5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,7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,7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2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,2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,5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8,5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9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4,25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2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и лікарів-патологоанатомів дитячих</w:t>
        <w:br/>
        <w:t>у закладах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України (системи МОЗ)</w:t>
      </w:r>
    </w:p>
    <w:p>
      <w:pPr>
        <w:pStyle w:val="Normal"/>
        <w:tabs>
          <w:tab w:val="clear" w:pos="708"/>
          <w:tab w:val="left" w:pos="133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40"/>
        <w:gridCol w:w="1840"/>
        <w:gridCol w:w="1843"/>
        <w:gridCol w:w="1840"/>
        <w:gridCol w:w="1840"/>
        <w:gridCol w:w="184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3 рік</w:t>
            </w:r>
          </w:p>
        </w:tc>
      </w:tr>
      <w:tr>
        <w:trPr>
          <w:trHeight w:val="70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штат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йня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особ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штат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йня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и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108,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7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,7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7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,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7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2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,7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,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омплектованість штатних посад лікарів-патологоанатомів </w:t>
        <w:br/>
        <w:t>у закладах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України (системи МОЗ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811"/>
        <w:gridCol w:w="2813"/>
        <w:gridCol w:w="2810"/>
        <w:gridCol w:w="2808"/>
      </w:tblGrid>
      <w:tr>
        <w:trPr>
          <w:trHeight w:val="343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3 рік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и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ам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урахування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ісництв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и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ам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 урахування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ісництва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55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71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92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32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13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73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9,06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,48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,16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,56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22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2,3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69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3,61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52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2,3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,5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6,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6,15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0,77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8,75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,14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4,76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95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2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3,33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18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8,95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28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7,79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7,4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1,9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,67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8,9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,6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02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3,13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1,25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,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3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9,22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2,94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6,25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79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1,76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7,68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9,25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1,6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9,84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,39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4,68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87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64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,0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,0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,16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,05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04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,61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,48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73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,74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7,37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02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7,38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9,7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0,83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,8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,06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68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6,8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9,46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68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1,89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1,38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,24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23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,36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,67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,3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23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7,38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,2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7,14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1,31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3,21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6,69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7,48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1,91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,73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,20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,56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,84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,06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76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32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43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,98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омплектованість штатних посад лікарів-патологоанатомів дитячих </w:t>
        <w:br/>
        <w:t>у закладах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України (системи МОЗ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888"/>
        <w:gridCol w:w="2887"/>
        <w:gridCol w:w="2888"/>
        <w:gridCol w:w="2883"/>
      </w:tblGrid>
      <w:tr>
        <w:trPr/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3 рік</w:t>
            </w:r>
          </w:p>
        </w:tc>
      </w:tr>
      <w:tr>
        <w:trPr>
          <w:trHeight w:val="714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и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ам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 урахування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існицт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и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ам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 урахування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ісництва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44,3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66,5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8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,86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53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8,24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53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,35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33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4,0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1,06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7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,43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,55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,28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,28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,06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,29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,81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,74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7,14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,19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,44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76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4,57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28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и лаборантів патолого-анатомічних відділень </w:t>
        <w:br/>
        <w:t>у закладах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України (системи МОЗ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16"/>
        <w:gridCol w:w="1915"/>
        <w:gridCol w:w="1919"/>
        <w:gridCol w:w="1915"/>
        <w:gridCol w:w="1915"/>
        <w:gridCol w:w="1922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3 рік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шта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йня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штат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йня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и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49,2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5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97,5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0,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5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3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0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омплектованість штатних посад лаборантів патолого-анатомічних відділень </w:t>
        <w:br/>
        <w:t>у закладах охорони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 України (системи МОЗ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827"/>
        <w:gridCol w:w="2830"/>
        <w:gridCol w:w="2827"/>
        <w:gridCol w:w="2830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ериторії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3 рік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йняти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м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и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ам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йняти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м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чни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обами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6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9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,2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78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0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5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3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3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0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0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3</w:t>
            </w:r>
          </w:p>
        </w:tc>
      </w:tr>
      <w:tr>
        <w:trPr>
          <w:trHeight w:val="24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7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4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1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3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8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1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3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8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0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7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7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1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0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9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8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7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3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0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4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4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5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9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7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0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3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0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7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9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0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0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8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8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9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7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1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2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5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8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0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4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8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6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7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3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1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Севастопол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418" w:right="425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хворих, які померли у стаціонарі (абсолютні дані) </w:t>
        <w:br/>
        <w:t>(дорослих віком 18 років і старших та дітей віком 0-17 років включно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891"/>
        <w:gridCol w:w="2892"/>
      </w:tblGrid>
      <w:tr>
        <w:trPr/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 8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 272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900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10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926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4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 97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16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83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7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74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51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281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87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839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1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67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85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307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1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50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61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 88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80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896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2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 792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13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918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53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066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3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08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73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721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0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 148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49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516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7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857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20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039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20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147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9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319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9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 116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94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дітей віком 0 - 17 років включно, </w:t>
        <w:br/>
        <w:t>які померли у стаціонарі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774"/>
        <w:gridCol w:w="2775"/>
      </w:tblGrid>
      <w:tr>
        <w:trPr/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 7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4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патолого-анатомічних розтинів хворих, </w:t>
        <w:br/>
        <w:t>які померли у стаціонарі – всього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627"/>
        <w:gridCol w:w="2627"/>
      </w:tblGrid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 7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 669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31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042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 90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05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43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412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97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66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7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6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162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62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5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79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15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16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15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13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 02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7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11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5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22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38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64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9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атолого-анатомічних розтинів дітей</w:t>
        <w:br/>
        <w:t xml:space="preserve"> віком 0-17 років включно, які померли у стаціонарі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627"/>
        <w:gridCol w:w="2627"/>
      </w:tblGrid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0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79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ома вага патолого-анатомічних розтинів хворих, </w:t>
        <w:br/>
        <w:t>які померли у стаціонарі – всього (у відсотках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,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2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,9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9,7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,6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,3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3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9,7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9,3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,2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4,2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6,3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8,9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4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,4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4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,2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,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,7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9,5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9,2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,3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,1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,2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,7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,7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ома вага патолого-анатомічних розтинів дітей</w:t>
        <w:br/>
        <w:t xml:space="preserve"> віком 0-17 років включно, які померли у стаціонарі (у відсотках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768"/>
        <w:gridCol w:w="2769"/>
      </w:tblGrid>
      <w:tr>
        <w:trPr/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2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3 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,3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46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8,06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0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2,94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0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03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6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,71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4,31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5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0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1,16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4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25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3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6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,58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6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,7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5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,17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3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,12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6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,89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0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26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5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9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1,89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7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3,33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1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0,69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,82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,47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5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7,14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7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8,42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1</w:t>
            </w:r>
          </w:p>
        </w:tc>
      </w:tr>
      <w:tr>
        <w:trPr>
          <w:trHeight w:val="39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розтинів осіб, </w:t>
        <w:br/>
        <w:t>які померли вдома – всього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9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82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6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28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39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патолого-анатомічних розтинів осіб, </w:t>
        <w:br/>
        <w:t>які померли у стаціонарі та вдома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627"/>
        <w:gridCol w:w="2627"/>
      </w:tblGrid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 80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49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32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01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5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 18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9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98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5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7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7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55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19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719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8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7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7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85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6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85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95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7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30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54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8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40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 36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0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12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34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38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02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86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вантаження на одну зайняту посаду лікаря-патологоанатома </w:t>
        <w:br/>
        <w:t>за кількістю всіх патолого-анатомічних розти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4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175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вантаження на одну зайняту посаду лікаря-патологоанатома дитячого</w:t>
        <w:br/>
        <w:t xml:space="preserve"> за кількістю патолого-анатомічних розти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627"/>
        <w:gridCol w:w="2627"/>
      </w:tblGrid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7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,44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6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6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6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1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2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,5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0,5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9,3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8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4,5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7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3,3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3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28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6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7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7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6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0,6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8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9,3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2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5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,7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9</w:t>
            </w:r>
          </w:p>
        </w:tc>
      </w:tr>
      <w:tr>
        <w:trPr>
          <w:trHeight w:val="3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134" w:right="42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закладів, обслугованих патолого-анатомічним бюро </w:t>
        <w:br/>
        <w:t>(відділенням) – усього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0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самостійних поліклінік ( амбулаторій),</w:t>
        <w:br/>
        <w:t xml:space="preserve"> обслугованих патолого-анатомічним бюро (відділенням)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2686"/>
        <w:gridCol w:w="2686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8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проведених патолого-гістологічних досліджень </w:t>
        <w:br/>
        <w:t>секційного матеріалу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3 33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4 35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 85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5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 14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8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1 49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0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 65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5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57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2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 58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0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9 37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82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 93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5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 52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0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 73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6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7 77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38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 26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1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 12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6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 0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0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72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5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 07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7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07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7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4 57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56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4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3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32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 75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15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 15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3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 8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1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 78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29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проведених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атолого-гістологічних досліджень </w:t>
        <w:br/>
        <w:t>операційного та біопсійного матеріалу – всього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833"/>
        <w:gridCol w:w="2833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776 76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79 014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8 947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815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1 183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400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34 50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 162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 21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37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9 75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530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5 65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474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8 01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685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5 21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775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1 13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114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9 41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556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06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8 72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822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 643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952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9 14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 605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5 64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80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8 538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31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4 407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 652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6 12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66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2 62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 238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 98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52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7 455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117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2 87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868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3 55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123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1 158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979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92 825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 381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проведених патолого-гістологічних досліджень </w:t>
        <w:br/>
        <w:t>операційного та біопсійного матеріалу з поліклінік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775"/>
        <w:gridCol w:w="2775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 57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 508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 48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285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 73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28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 25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41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 14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29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 14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72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 22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05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64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87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 27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978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 19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72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 78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21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2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 43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20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50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65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 07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53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5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9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 09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11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 17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40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 46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 02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679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 65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65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98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6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 33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62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 71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8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 86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07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 91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38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оведених патолого-гістологічних досліджень секційного,  біопсійного та операційного матеріалу – всього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833"/>
        <w:gridCol w:w="2833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50 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03 368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0 797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973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6 33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589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26 00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 668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8 86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992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6 32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359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8 23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881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7 38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506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0 148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233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1 659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119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1 143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233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66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6 503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 210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4 907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168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8 27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872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3 648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385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2 265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486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4 48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125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9 199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943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7 20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805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 38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389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0 78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871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5 62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026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5 708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61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9 969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 397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37 605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 677</w:t>
            </w:r>
          </w:p>
        </w:tc>
      </w:tr>
      <w:tr>
        <w:trPr>
          <w:trHeight w:val="3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хворих, яким проведено патолого-гістологічні дослідження операційного та біопсійного матеріалу – всього (абсолютні да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893"/>
        <w:gridCol w:w="2894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 13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2 13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 05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277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 59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12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5 64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848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 79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 38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92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 98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0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 21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6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 92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61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 16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9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 75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4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12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 22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48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 717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1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 96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 41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642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 43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394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 24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84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 48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2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8 98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61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 03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6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 49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0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 75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62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 54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08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 83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2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 343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1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хворих, яким проведено патолого-гістологічні дослідження операційного та біопсійного матеріалу з поліклінік (абсолютні да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893"/>
        <w:gridCol w:w="2894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 99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3 05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 77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0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15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2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 23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628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86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33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57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4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47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4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 69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5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79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72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46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7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 56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78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697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 20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7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82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 857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54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34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17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383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15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4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27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4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053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 54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8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457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9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217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2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 23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3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ількість патолого-гістологічних досліджень </w:t>
        <w:br/>
        <w:t>операційного та біопсійного матеріалу на одного хворого – всь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атолого-гістологічних досліджень операційного та біопсійного матеріалу на одного хворого з поліклін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b/>
          <w:sz w:val="28"/>
          <w:szCs w:val="28"/>
          <w:lang w:val="uk-UA"/>
        </w:rPr>
        <w:t>Питома вага хворих, яким проведено патолого-гістологічні дослідження операційного та біопсійного матеріалу з поліклінік (у відсотках)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итома вага секційного матеріалу серед усіх </w:t>
        <w:br/>
      </w:r>
      <w:r>
        <w:rPr>
          <w:b/>
          <w:bCs/>
          <w:sz w:val="28"/>
          <w:szCs w:val="28"/>
          <w:lang w:val="uk-UA"/>
        </w:rPr>
        <w:t>патолого-гістологічних</w:t>
      </w:r>
      <w:r>
        <w:rPr>
          <w:b/>
          <w:sz w:val="28"/>
          <w:szCs w:val="28"/>
          <w:lang w:val="uk-UA"/>
        </w:rPr>
        <w:t xml:space="preserve"> досліджень (у відсотках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итома вага операційного та біопсійного матеріалу серед усіх </w:t>
        <w:br/>
        <w:t>патолого-гістологічних досліджень (у відсотках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антаження усіх патолого-гістологічних досліджень</w:t>
        <w:br/>
        <w:t xml:space="preserve"> на одну зайняту посаду лікаря-патологоанато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277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335,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374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884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6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 737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9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566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93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041,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3,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852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24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142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21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9 904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89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6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463,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74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659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1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94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557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51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026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016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50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690,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32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792,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80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088,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61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754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7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245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24,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339,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7,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889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95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 115,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67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 627,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66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036,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7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903,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48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антаження патолого-гістологічних досліджень операційного </w:t>
        <w:br/>
        <w:t>та біопсійного матеріалу на одну зайняту посаду лікаря-патологоанато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893"/>
        <w:gridCol w:w="2894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32,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546,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557,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40,8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 941,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00,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597,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1,7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191,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8,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406,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73,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488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44,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6 408,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97,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355,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9,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846,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13,7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208,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9,4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7,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698,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52,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369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8,2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 982,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44,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023,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1,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 585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6,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640,3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57,7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556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59,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323,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69,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 106,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8,7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764,7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8,8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 392,7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19,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 961,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35,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704,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87,7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 401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5,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вантаження патолого-гістологічних досліджень секційного матеріалу</w:t>
        <w:br/>
        <w:t xml:space="preserve"> на одну зайняту посаду лікаря-патологоанато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893"/>
        <w:gridCol w:w="2894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иторії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3,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8,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26,9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796,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9,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петро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68,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2,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50,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2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5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53,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 496,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2,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19,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,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17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1,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7,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59,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9,2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57,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,4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 034,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6,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6,8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7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7,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4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48,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рнопіль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8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4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22,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5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2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0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1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22,3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,6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66,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,8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32,5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9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01,7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,8</w:t>
            </w:r>
          </w:p>
        </w:tc>
      </w:tr>
      <w:tr>
        <w:trPr>
          <w:trHeight w:val="39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Севастопол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7"/>
      <w:type w:val="nextPage"/>
      <w:pgSz w:w="11906" w:h="16838"/>
      <w:pgMar w:left="1134" w:right="4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en-AU"/>
    </w:rPr>
  </w:style>
  <w:style w:type="character" w:styleId="Style16">
    <w:name w:val="Тема примітки Знак"/>
    <w:qFormat/>
    <w:rPr>
      <w:b/>
      <w:bCs/>
      <w:lang w:val="en-A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en-AU"/>
    </w:rPr>
  </w:style>
  <w:style w:type="character" w:styleId="Style18">
    <w:name w:val="Нижній колонтитул Знак"/>
    <w:qFormat/>
    <w:rPr>
      <w:sz w:val="24"/>
      <w:lang w:val="uk-UA"/>
    </w:rPr>
  </w:style>
  <w:style w:type="character" w:styleId="Style19">
    <w:name w:val="Верхні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12:00Z</dcterms:created>
  <dc:creator>Admin</dc:creator>
  <dc:description/>
  <cp:keywords/>
  <dc:language>en-US</dc:language>
  <cp:lastModifiedBy>Людмила Сегін</cp:lastModifiedBy>
  <cp:lastPrinted>2024-08-14T11:46:00Z</cp:lastPrinted>
  <dcterms:modified xsi:type="dcterms:W3CDTF">2024-09-12T08:10:00Z</dcterms:modified>
  <cp:revision>54</cp:revision>
  <dc:subject/>
  <dc:title/>
</cp:coreProperties>
</file>