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object w:dxaOrig="102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51pt;height:6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43280341" r:id="rId2"/>
        </w:object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Міністерство охорони здоров'я України</w:t>
      </w:r>
    </w:p>
    <w:p>
      <w:pPr>
        <w:pStyle w:val="Normal"/>
        <w:tabs>
          <w:tab w:val="clear" w:pos="708"/>
          <w:tab w:val="center" w:pos="7568" w:leader="none"/>
          <w:tab w:val="left" w:pos="10300" w:leader="none"/>
        </w:tabs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Державний заклад </w:t>
      </w:r>
    </w:p>
    <w:p>
      <w:pPr>
        <w:pStyle w:val="Normal"/>
        <w:tabs>
          <w:tab w:val="clear" w:pos="708"/>
          <w:tab w:val="center" w:pos="7568" w:leader="none"/>
          <w:tab w:val="left" w:pos="10300" w:leader="none"/>
        </w:tabs>
        <w:jc w:val="center"/>
        <w:rPr>
          <w:b/>
          <w:b/>
          <w:sz w:val="32"/>
          <w:lang w:val="uk-UA"/>
        </w:rPr>
      </w:pPr>
      <w:r>
        <w:rPr>
          <w:b/>
          <w:i/>
          <w:sz w:val="32"/>
          <w:lang w:val="uk-UA"/>
        </w:rPr>
        <w:t>«Центр медичної статистики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uk-UA"/>
        </w:rPr>
        <w:t>МОЗ України»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 xml:space="preserve">Офтальмологічна допомога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lang w:val="uk-UA"/>
        </w:rPr>
        <w:t>дітям 0-17 років включно, що перебувають під наглядом у закладах охорони здоров’я, що перебувають у сфері управління МОЗ Україн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lang w:val="uk-UA"/>
        </w:rPr>
        <w:t>за  2017 рі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иїв - 2018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lang w:val="uk-UA"/>
        </w:rPr>
        <w:t xml:space="preserve">Офтальмологічна допомога </w:t>
      </w:r>
      <w:r>
        <w:rPr>
          <w:b/>
          <w:i/>
          <w:sz w:val="28"/>
          <w:szCs w:val="28"/>
          <w:lang w:val="uk-UA"/>
        </w:rPr>
        <w:t xml:space="preserve">дітям  0-17 років включно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що перебувають під наглядом закладів охорони здоров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я сфери управління  МОЗ України,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74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706"/>
      </w:tblGrid>
      <w:tr>
        <w:trPr/>
        <w:tc>
          <w:tcPr>
            <w:tcW w:w="2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тор: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ько В.М.</w:t>
            </w:r>
          </w:p>
        </w:tc>
      </w:tr>
      <w:tr>
        <w:trPr/>
        <w:tc>
          <w:tcPr>
            <w:tcW w:w="23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и: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інов Ю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Н.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firstLine="851"/>
        <w:jc w:val="both"/>
        <w:rPr/>
      </w:pPr>
      <w:r>
        <w:rPr>
          <w:b w:val="false"/>
          <w:i/>
          <w:lang w:val="uk-UA"/>
        </w:rPr>
        <w:t>Статистично-аналітичний довідник розрахований для використання фахівцями у галузі офтальмології, педіатрії та організації охорони здоров</w:t>
      </w:r>
      <w:r>
        <w:rPr>
          <w:b w:val="false"/>
          <w:i/>
        </w:rPr>
        <w:t>’</w:t>
      </w:r>
      <w:r>
        <w:rPr>
          <w:b w:val="false"/>
          <w:i/>
          <w:lang w:val="uk-UA"/>
        </w:rPr>
        <w:t>я.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lang w:val="uk-UA"/>
        </w:rPr>
        <w:t>Довідник розроблений на підставі даних форм статистичної звітності   закладів охорони здоров’я, підпорядкованих МОЗ України, за звітний рік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ind w:left="283" w:firstLine="617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и використанні даних довідника у публікаціях обов'язково посилатися на даний статистичний довідник.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идання та перевидання тільки за згодою Центра медичної статистики МОЗ Україн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міст таблиць </w:t>
      </w:r>
      <w:r>
        <w:rPr>
          <w:b/>
          <w:bCs/>
          <w:i/>
          <w:iCs/>
          <w:sz w:val="28"/>
          <w:szCs w:val="28"/>
          <w:lang w:val="en-US"/>
        </w:rPr>
        <w:t>EXSEL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4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таблиц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Чисельність дитячого населення в Україні (за даними ДКС Україн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310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Зареєстровано хвороб у дітей 0-17 років включн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1200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хвороби ока та придаткового апара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кон’юнктивіт та інші захворювання кон’юнкти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катарак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міопія (короткозорість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Зареєстровано хвороб у дітей 0-14 років включн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12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хвороби ока та придаткового апара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кон’юнктивіт та інші захворювання кон’юнкти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катарак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косоокіст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міопія (короткозорість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Зареєстровано хвороб у дітей 0-6 та 7-14 років включн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1200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Зареєстровано хвороб у дітей першого року житт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310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хвороби ока та придаткового апара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ретинопатія новонароджени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Зареєстровано хвороб у дітей-підлітків 15-17 років включн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120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діабетична катарак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діабетична ретинопаті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хвороби ока та придаткового апара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кон’юнктивіт та інші захворювання кон’юнкти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катарак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глауком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атрофія зорового нерв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міопія (короткозорість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Рівень та повнота охоплення диспансерним наглядом дітей 0-17 ро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120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Захворюваність на злоякісні новоутворення дітей 0-17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070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ока та придаткового апара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Захворюваність на туберкульоз дітей 0-17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080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туберкульоз о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чний травматиз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500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травми ока і очниц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опіки о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Повнота охоплення та результати профілактичних оглядів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дітей 0-17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31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зниження гостроти зор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Результати профілактичних оглядів в окремих вікових група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310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Інвалідність дітей 0-17 років включн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190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хвороби ока та придаткового апара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сліпота на обидва о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сліпота одного о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Інвалідність дітей в окремих вікових група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190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Частота госпіталізації дітей у стаціона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200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Строки та результати лікування хворих у стаціонар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2001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хвороби ока та придаткового апара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Хірургічна робота стаціонар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2001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операції на органах зор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операції з приводу глауком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енуклеаці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операції з приводу катарак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- з імплантацією штучного криштали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- операції на роговиці ок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 операції з приводу косоокост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Забезпеченість дитячого населення лікарям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170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Дані про атестаці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170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Лікарські посади у лікувально-профілактичних закладах та їх укомплектованіст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470058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850" w:gutter="0" w:header="0" w:top="850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>продовженн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4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таблиц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Лікарські посади у поліклініка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4700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Лікарські посади у центральних районних лікарня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470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Забезпеченість лікарськими посадам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4701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Забезпеченість дитячими спеціалізованими ліжкам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470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Робота дитячих спеціалізованих ліж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4701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Розподіл спеціалізованих дитячих ліжок за типами лікарняних закла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47015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47015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0:30:00Z</dcterms:created>
  <dc:creator>Руденко</dc:creator>
  <dc:description/>
  <cp:keywords/>
  <dc:language>en-US</dc:language>
  <cp:lastModifiedBy>Admin</cp:lastModifiedBy>
  <cp:lastPrinted>2017-03-10T11:53:00Z</cp:lastPrinted>
  <dcterms:modified xsi:type="dcterms:W3CDTF">2018-03-20T13:36:00Z</dcterms:modified>
  <cp:revision>67</cp:revision>
  <dc:subject/>
  <dc:title>Стан здоров’я та надання медичної допомоги дітям у закладах охорони здоров’я, що перебувають у сфері управління МОЗ України</dc:title>
</cp:coreProperties>
</file>