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object w:dxaOrig="1020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-20.5pt;width:51pt;height:6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777147752" r:id="rId2"/>
        </w:object>
      </w:r>
    </w:p>
    <w:p>
      <w:pPr>
        <w:pStyle w:val="Normal"/>
        <w:jc w:val="center"/>
        <w:rPr>
          <w:b/>
          <w:b/>
          <w:i/>
          <w:i/>
          <w:iCs/>
          <w:sz w:val="32"/>
          <w:lang w:val="uk-UA"/>
        </w:rPr>
      </w:pPr>
      <w:r>
        <w:rPr>
          <w:b/>
          <w:i/>
          <w:iCs/>
          <w:sz w:val="32"/>
          <w:lang w:val="uk-UA"/>
        </w:rPr>
        <w:t>Міністерство охорони здоров'я України</w:t>
      </w:r>
    </w:p>
    <w:p>
      <w:pPr>
        <w:pStyle w:val="Normal"/>
        <w:jc w:val="center"/>
        <w:rPr/>
      </w:pPr>
      <w:r>
        <w:rPr>
          <w:b/>
          <w:i/>
          <w:iCs/>
          <w:sz w:val="32"/>
          <w:lang w:val="uk-UA"/>
        </w:rPr>
        <w:t>Державний заклад</w:t>
      </w:r>
    </w:p>
    <w:p>
      <w:pPr>
        <w:pStyle w:val="Normal"/>
        <w:jc w:val="center"/>
        <w:rPr>
          <w:b/>
          <w:b/>
          <w:i/>
          <w:i/>
          <w:iCs/>
          <w:sz w:val="32"/>
          <w:lang w:val="uk-UA"/>
        </w:rPr>
      </w:pPr>
      <w:r>
        <w:rPr>
          <w:b/>
          <w:i/>
          <w:iCs/>
          <w:sz w:val="32"/>
          <w:lang w:val="uk-UA"/>
        </w:rPr>
        <w:t xml:space="preserve"> </w:t>
      </w:r>
      <w:r>
        <w:rPr>
          <w:b/>
          <w:i/>
          <w:iCs/>
          <w:sz w:val="32"/>
          <w:lang w:val="uk-UA"/>
        </w:rPr>
        <w:t>«Центр медичної статистики</w:t>
      </w:r>
      <w:r>
        <w:rPr>
          <w:b/>
          <w:i/>
          <w:iCs/>
          <w:sz w:val="32"/>
        </w:rPr>
        <w:t xml:space="preserve"> </w:t>
      </w:r>
      <w:r>
        <w:rPr>
          <w:b/>
          <w:i/>
          <w:iCs/>
          <w:sz w:val="32"/>
          <w:lang w:val="uk-UA"/>
        </w:rPr>
        <w:t>МОЗ України»</w:t>
      </w:r>
    </w:p>
    <w:p>
      <w:pPr>
        <w:pStyle w:val="Normal"/>
        <w:jc w:val="center"/>
        <w:rPr>
          <w:b/>
          <w:b/>
          <w:i/>
          <w:i/>
          <w:iCs/>
          <w:sz w:val="32"/>
          <w:lang w:val="uk-UA"/>
        </w:rPr>
      </w:pPr>
      <w:r>
        <w:rPr>
          <w:b/>
          <w:i/>
          <w:iCs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44"/>
          <w:lang w:val="uk-UA"/>
        </w:rPr>
      </w:pPr>
      <w:r>
        <w:rPr>
          <w:b/>
          <w:i/>
          <w:iCs/>
          <w:sz w:val="44"/>
          <w:lang w:val="uk-UA"/>
        </w:rPr>
        <w:t xml:space="preserve">Надання </w:t>
      </w:r>
    </w:p>
    <w:p>
      <w:pPr>
        <w:pStyle w:val="Normal"/>
        <w:jc w:val="center"/>
        <w:rPr/>
      </w:pPr>
      <w:r>
        <w:rPr>
          <w:b/>
          <w:i/>
          <w:iCs/>
          <w:sz w:val="44"/>
          <w:lang w:val="uk-UA"/>
        </w:rPr>
        <w:t xml:space="preserve">медико-генетичної допомоги в Україні </w:t>
      </w:r>
    </w:p>
    <w:p>
      <w:pPr>
        <w:pStyle w:val="Normal"/>
        <w:jc w:val="center"/>
        <w:rPr/>
      </w:pPr>
      <w:r>
        <w:rPr>
          <w:b/>
          <w:i/>
          <w:iCs/>
          <w:sz w:val="44"/>
          <w:lang w:val="uk-UA"/>
        </w:rPr>
        <w:t>за 2018 рік</w:t>
      </w:r>
    </w:p>
    <w:p>
      <w:pPr>
        <w:pStyle w:val="Normal"/>
        <w:jc w:val="center"/>
        <w:rPr>
          <w:b/>
          <w:b/>
          <w:i/>
          <w:i/>
          <w:iCs/>
          <w:sz w:val="32"/>
          <w:lang w:val="uk-UA"/>
        </w:rPr>
      </w:pPr>
      <w:r>
        <w:rPr>
          <w:b/>
          <w:i/>
          <w:iCs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Київ - 2019</w:t>
      </w:r>
      <w:r>
        <w:br w:type="page"/>
      </w:r>
    </w:p>
    <w:p>
      <w:pPr>
        <w:pStyle w:val="TextBodyIndent"/>
        <w:ind w:hanging="0"/>
        <w:jc w:val="center"/>
        <w:rPr/>
      </w:pPr>
      <w:r>
        <w:rPr>
          <w:b/>
          <w:i/>
          <w:iCs/>
        </w:rPr>
        <w:t xml:space="preserve">Надання медико-генетичної допомоги в Україні </w:t>
      </w:r>
    </w:p>
    <w:p>
      <w:pPr>
        <w:pStyle w:val="Normal"/>
        <w:rPr>
          <w:b/>
          <w:b/>
          <w:i/>
          <w:i/>
          <w:iCs/>
          <w:sz w:val="32"/>
          <w:lang w:val="uk-UA"/>
        </w:rPr>
      </w:pPr>
      <w:r>
        <w:rPr>
          <w:b/>
          <w:i/>
          <w:iCs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  <w:t xml:space="preserve">Головний редактор:             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  <w:t>Заболотько В.М.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Розробник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Руденко Н.Г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lang w:val="uk-UA"/>
              </w:rPr>
              <w:t>Руденко О.В.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lang w:val="uk-UA"/>
              </w:rPr>
            </w:pPr>
            <w:r>
              <w:rPr>
                <w:b/>
                <w:i/>
                <w:sz w:val="32"/>
                <w:lang w:val="uk-UA"/>
              </w:rPr>
            </w:r>
          </w:p>
        </w:tc>
      </w:tr>
    </w:tbl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32"/>
          <w:lang w:val="uk-UA"/>
        </w:rPr>
        <w:t xml:space="preserve">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ind w:firstLine="851"/>
        <w:jc w:val="both"/>
        <w:rPr/>
      </w:pPr>
      <w:r>
        <w:rPr>
          <w:b w:val="false"/>
          <w:sz w:val="28"/>
          <w:lang w:val="uk-UA"/>
        </w:rPr>
        <w:t>Статистично-аналітичний довідник розрахований для використання фахівцями галузі генетики, акушерства та гінекології та організації охорони здоров’я.</w:t>
      </w:r>
    </w:p>
    <w:p>
      <w:pPr>
        <w:pStyle w:val="Normal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При складанні довідника були використані дані державних і галузевих  статистичних звітів медичних закладів Міністерства охорони здоров'я України.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rPr/>
      </w:pPr>
      <w:r>
        <w:rPr>
          <w:sz w:val="28"/>
          <w:lang w:val="uk-UA"/>
        </w:rPr>
        <w:t>Довідник дає можливість проаналізувати стан надання медико-генетичної допомоги населенню, зокрема вагітним,  новонародженим.</w:t>
      </w:r>
    </w:p>
    <w:p>
      <w:pPr>
        <w:pStyle w:val="2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31"/>
        <w:jc w:val="center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При використанні даних довідника у публікаціях обов'язково посилатися на даний статистичний довідник.</w:t>
      </w:r>
    </w:p>
    <w:p>
      <w:pPr>
        <w:pStyle w:val="31"/>
        <w:jc w:val="center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Додаткове видання та перевидання тільки за згодою Центра медичної статистики МОЗ України.</w:t>
      </w:r>
    </w:p>
    <w:p>
      <w:pPr>
        <w:pStyle w:val="31"/>
        <w:jc w:val="center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  <w:t>.</w:t>
      </w:r>
    </w:p>
    <w:p>
      <w:pPr>
        <w:pStyle w:val="31"/>
        <w:rPr>
          <w:i/>
          <w:i/>
          <w:iCs/>
          <w:sz w:val="28"/>
          <w:lang w:val="uk-UA"/>
        </w:rPr>
      </w:pPr>
      <w:r>
        <w:rPr>
          <w:i/>
          <w:iCs/>
          <w:sz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22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i/>
                <w:sz w:val="22"/>
                <w:szCs w:val="22"/>
                <w:lang w:val="uk-UA"/>
              </w:rPr>
              <w:t>таблиці</w:t>
            </w:r>
          </w:p>
        </w:tc>
      </w:tr>
      <w:tr>
        <w:trPr>
          <w:trHeight w:val="1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исельність населення України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ні ДКС Україн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усьог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іти 0-17 років включн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орослі 18 років і старші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жінки фертильного віку (15-49 років включно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 xml:space="preserve">Ресурси та кадри медико-генетичної служби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безпеченість кадрам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1700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- генетик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- лаборанти-генетик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Дані про атестацію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Р170011,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режа медико-генетичної служб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4700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Укомплектованість штатних посад у лікувально-профілактичних закладах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4700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Лікарські посади в окремих типах лікувально-профілактичних закладів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поліклінік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47005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 центральні районні лікарні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4701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Зареєстровано уроджених аномалій, деформацій та хромосомних порушень серед населення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Інформація відсутня у зв’язку з стасуванням форми звітност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орослі 18 років і старші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іти 0-17 років включно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*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  <w:t>Рівень та повнота охоплення диспансерним наглядом дітей 0-17 років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уроджені аномалії, деформації та хромосомні порушення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уроджені аномалії системи кровообігу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омості про новонароджених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- розподіл народжених живими і мертвими в лікарняних рододопоміжних закладах по масі тіла при народженні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210007, Р21008, Р210009, Р2100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ворюваність та смертність новонароджених в акушерських стаціонарах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210017, Р2100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уроджені аномалії, деформації та хромосомні порушенн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роджені аномалії у новонароджених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P2101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ненцефалі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пинномозкова кил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озщеплення губи та/або піднебінн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трезія стравоходу і анус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едукційні вади кінцівок, полідактилі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ножинні вади розвитк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индром Дау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индром Пата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индром Едварс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реєстровано хвороб у дітей віком до 1 року: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3100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уроджений гіпотиреоз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фенілкетонурі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уроджені аномалії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озщілина хребт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інші вроджені вади розвитку нервової систем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уроджені аномалії системи кровообіг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озщеплення губи та піднебінн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уроджена відсутність, атрезія та стеноз тонкої кишк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інші вроджені вади розвитку органів травленн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інші вроджені вади розвитку сечостатевої систем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уроджені деформації стег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уроджені деформації ступні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інші вроджені вади розвитку та деформації кістково-мязової систем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інші вроджені вади розвитк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хромосомні аномалії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хвороба Дау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22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таблиц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ані лабораторного обстеження новонароджених у родильних стаціонарах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2100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забір матеріалу на фенілкетонурію, муковісцидоз, гіпотиреоз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тежено вагітних у жіночих консультаціяї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21000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2100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 альфа-фетопротеїн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ультразвукове дослідження до 22 тижнів вагітності двічі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валідність дітей 0-17 років включн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1900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уроджений гіпотиреоз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іпопітуїтаризм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фенілкетонурі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укополісахаридоз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уковісцидоз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уроджені аномалії, деформації та хромосомні порушенн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уроджені аномалії кінцівок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уроджена аміотрофі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индром Дау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индром Тернер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валідність дітей в окремих вікових групах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 3-х років, 3-6 років, 7-14 років, 15-17 рокі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19000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Діяльність медико-генетичних центрів, консультацій та кабінеті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медико-генетичних центрів, консультацій, кабінеті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4900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тати і кадри медико-генетичних центрів, консультацій, кабінеті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Р4900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ідвідування медико-генетичних центрів, консультацій, кабінетів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Р4900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ромосомна та спадкова патологія, що зареєстрована у медико-генетичних центрах, консультаціях, кабінетах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4900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усього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ухлина Вільямса спадков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етінобластома спадков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ліпоз товстої кишки, тип І сімейний (синдром Лейптца-Єгерса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ліпоз тонкого кишечника, тип ІІІ (синдром Гарднера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ножинний ендокринний аденоматоз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острі порфірії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таласемі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ерповидно-клітинна анемі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емоглабінопатії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едостатність анти тромбін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Х-зчеплений імунодефіци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ефіцит гормону рост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роджена гіперплазія надниркових залоз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фенілкетонурію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индром Вандербург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іперліпідемії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гемохроматоз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хвороба Менкес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уковічцидоз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едостатність альфа1-антитрипсин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хорея Гентінгто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таксія Фрідрейх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хвороба Шарко-Мари-Тутс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истрофія м’язів (тип Дюшена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іотонічна дистрофія (хвороба Штейнера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хвороба Норрі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хоріодермі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ігментний ретині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мелогенез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фіброзна дисплазія кісток прогресуюч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22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таблиц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лікістоз нирок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ножинний екзостоз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Х-зчеплений іхтіоз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ейрофіброма (хвороба Реклінхаузена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ліпоз товстого кишечника, тип ІІ (синдром Пейтца-Єгерса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тубероз ний склероз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индром Гіппеля-Лінда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индром Марфа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индром Тернер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индром Клайнфельтер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индром «ламкої» Х-хромосом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інші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бораторна діагностик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F49234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P4900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- </w:t>
            </w:r>
            <w:r>
              <w:rPr>
                <w:lang w:val="uk-UA"/>
              </w:rPr>
              <w:t>цитогенетичні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іохімічні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олекулярно-генетичні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іохімічні маркери вагітних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49000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4900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льфа-фетопротеїн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хор іонічний гонадотропін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ільний естріо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льтразвукова діагностика вагітних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49000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4900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вазивна пренатальна діагностик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4900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4900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іопсія ворсин хоріон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мніоцентез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іопсія плацент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кордоцентез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роджені вади розвитки новонароджених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4900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val="uk-UA"/>
              </w:rPr>
            </w:pPr>
            <w:r>
              <w:rPr>
                <w:b/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уроджені вади розвитку нервової систем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- аненцефалі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- енцефалоцел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- розщілина хребт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уроджені вади розвитку ока, вуха, обличчя та інші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- анофтальм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- анірідія ізольова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уроджені вади розвитку системи кровообіг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уроджені вади розвитку органів диханн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щілина губи та піднебінн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інші уроджені вади розвитку органів травленн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- синдром Ван-дер- Вуд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- атрезія стравоходу або трахеостравохідна гориц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- - атрезія ануса або прямої кишк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уроджені вади розвитку статевих органів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- крипторхізм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- гіпоспадія, епістаді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уроджені вади розвитку та деформації кістково-м</w:t>
            </w:r>
            <w:r>
              <w:rPr/>
              <w:t>’</w:t>
            </w:r>
            <w:r>
              <w:rPr>
                <w:lang w:val="uk-UA"/>
              </w:rPr>
              <w:t>язової систем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- уроджений вивих стег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- полідактілі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- синдактилі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- полі синдактилія пре аксіальна, тип І</w:t>
            </w:r>
            <w:r>
              <w:rPr>
                <w:lang w:val="en-US"/>
              </w:rPr>
              <w:t>V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- редукційні вади кінцівок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- розщеплення кисті і (або) стопи типов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- клейдокраніальна дисплазія (ключично-черепний дизостоз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- хвороби Крузона (черепно-лицьовий дизостоз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- ахондроплазі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- незавершений остеогенез, тип І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- дефекти черевної стінк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22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таблиц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інші вади розвитк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- уроджений іхтіоз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- акроцефалосиндактилія, тип І (синдром Апера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- акроцефалосиндактилія, тип 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(синдром Пфайфера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- нетримання пігмент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- синдром Тренера-Колінз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- синдром Мебіус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- рото-пальцевий дизостоз (синдром Горлі на-Псома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- синдром Фрімана-Шелтона (обличчя людини, що свистить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- оро-фаціально-дигітальний синдром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- танатофорична карликовість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- спадковий оніхоартроз (синдром нігті-надколінник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- коньрактурна арахнодактилі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- множинні вади розвитк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хромосомні аномалії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- хвороба Даун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- синдром Едварс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- синдром Патау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- синдром Тернер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інші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иконання програми масового скринінгу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F21-4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jc w:val="right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  <w:lang w:val="uk-UA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7:26:00Z</dcterms:created>
  <dc:creator>Lena</dc:creator>
  <dc:description>Translated By Plaj</dc:description>
  <cp:keywords/>
  <dc:language>en-US</dc:language>
  <cp:lastModifiedBy>Admin</cp:lastModifiedBy>
  <cp:lastPrinted>2014-05-26T15:49:00Z</cp:lastPrinted>
  <dcterms:modified xsi:type="dcterms:W3CDTF">2019-05-27T06:03:00Z</dcterms:modified>
  <cp:revision>91</cp:revision>
  <dc:subject/>
  <dc:title>Полнота обследования беременных в женских консультациях</dc:title>
</cp:coreProperties>
</file>