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нервової систем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 0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4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55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3,5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0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8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2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9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173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2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4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5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7,6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5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2,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8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0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1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5840" w:h="12240"/>
          <w:pgMar w:left="1134" w:right="1134" w:gutter="0" w:header="0" w:top="1134" w:footer="709" w:bottom="1134"/>
          <w:pgNumType w:start="4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вегетосудинна дистоні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3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9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7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4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8,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9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6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1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ока та придаткового апарату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 58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3,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9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9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0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4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4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7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4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80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7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,8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5,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7,5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4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6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вуха та сосковидного відростка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9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68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3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5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7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4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системи кровообігу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66 39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11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02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7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,6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4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4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35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3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0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68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2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9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32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2,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11,7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 4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0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1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33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8,7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86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0,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3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4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6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8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707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4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2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1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23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34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9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9,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17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8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9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31,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1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8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92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7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3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органів диханн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 5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38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 34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81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1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0,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9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7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6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8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6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4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1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8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6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3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7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0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8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2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9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1,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8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7,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2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5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8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2,9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77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6,5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0,3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1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54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4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6,8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5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7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7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9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8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7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246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органів травленн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7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32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49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7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4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0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8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,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60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34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2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8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06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4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1,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7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2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6,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14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3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3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88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4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7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7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85,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3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7,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5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6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0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7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6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3,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виразка шлунку і 12-палої кишк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4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8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4,6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7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1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5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6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57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шкіри та підшкірної клітковин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7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7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5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кістково-мязової системи та сполучної тканин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 47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7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8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7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7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3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8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4,4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9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0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8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2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4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3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4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,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2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1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3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7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4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3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,8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7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8"/>
          <w:type w:val="nextPage"/>
          <w:pgSz w:orient="landscape" w:w="15840" w:h="12240"/>
          <w:pgMar w:left="1134" w:right="1134" w:gutter="0" w:header="0" w:top="1134" w:footer="709" w:bottom="1134"/>
          <w:pgNumType w:start="5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порушення щільності та структури кісток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9"/>
          <w:type w:val="nextPage"/>
          <w:pgSz w:orient="landscape" w:w="15840" w:h="12240"/>
          <w:pgMar w:left="1134" w:right="1134" w:gutter="0" w:header="0" w:top="1134" w:footer="709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сечостатевої систем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 4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0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39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5,8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5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1,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2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,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8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4,4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1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0,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4,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3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2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1,2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,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0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0"/>
          <w:type w:val="nextPage"/>
          <w:pgSz w:orient="landscape" w:w="15840" w:h="12240"/>
          <w:pgMar w:left="1134" w:right="1134" w:gutter="0" w:header="0" w:top="1134" w:footer="709" w:bottom="1134"/>
          <w:pgNumType w:start="5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уроджені аномалії, деформації та хромосомні порушенн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9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1"/>
          <w:type w:val="nextPage"/>
          <w:pgSz w:orient="landscape" w:w="15840" w:h="12240"/>
          <w:pgMar w:left="1134" w:right="1134" w:gutter="0" w:header="0" w:top="1134" w:footer="709" w:bottom="1134"/>
          <w:pgNumType w:start="5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</w:t>
      </w:r>
      <w:r>
        <w:rPr>
          <w:b/>
          <w:bCs/>
          <w:i/>
          <w:sz w:val="28"/>
          <w:szCs w:val="28"/>
        </w:rPr>
        <w:t>1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симптоми, ознаки та неточно визначені стан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2"/>
          <w:type w:val="nextPage"/>
          <w:pgSz w:orient="landscape" w:w="15840" w:h="12240"/>
          <w:pgMar w:left="1134" w:right="1134" w:gutter="0" w:header="0" w:top="1134" w:footer="709" w:bottom="1134"/>
          <w:pgNumType w:start="5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</w:t>
      </w:r>
      <w:r>
        <w:rPr>
          <w:b/>
          <w:bCs/>
          <w:i/>
          <w:sz w:val="28"/>
          <w:szCs w:val="28"/>
        </w:rPr>
        <w:t>1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травми та отруєнн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1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2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6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9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7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3"/>
          <w:type w:val="nextPage"/>
          <w:pgSz w:orient="landscape" w:w="15840" w:h="12240"/>
          <w:pgMar w:left="1134" w:right="1134" w:gutter="0" w:header="0" w:top="1134" w:footer="709" w:bottom="1134"/>
          <w:pgNumType w:start="55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</w:t>
      </w:r>
      <w:r>
        <w:rPr>
          <w:b/>
          <w:bCs/>
          <w:i/>
          <w:sz w:val="28"/>
          <w:szCs w:val="28"/>
        </w:rPr>
        <w:t>1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променева хвороба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sectPr>
      <w:footerReference w:type="default" r:id="rId24"/>
      <w:type w:val="nextPage"/>
      <w:pgSz w:orient="landscape" w:w="15840" w:h="12240"/>
      <w:pgMar w:left="1134" w:right="1134" w:gutter="0" w:header="0" w:top="1134" w:footer="709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56:00Z</dcterms:created>
  <dc:creator>UserX</dc:creator>
  <dc:description/>
  <cp:keywords/>
  <dc:language>en-US</dc:language>
  <cp:lastModifiedBy>Admin</cp:lastModifiedBy>
  <dcterms:modified xsi:type="dcterms:W3CDTF">2018-02-27T14:56:00Z</dcterms:modified>
  <cp:revision>100</cp:revision>
  <dc:subject/>
  <dc:title>P160018   Захворюваність,інвалідність та смертність дітей 0-14 років включно,   </dc:title>
</cp:coreProperties>
</file>