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Усі  хвороби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2 5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260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 0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39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8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8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7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71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1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5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5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59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7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527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626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4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3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465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3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1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96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8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 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463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89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9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52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9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4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7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8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90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1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9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42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0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36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5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 4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1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2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54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08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4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2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49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71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27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8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1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3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76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9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17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1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3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7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9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33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08" w:bottom="1134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деякі інфекційні та паразитарні  хвороби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7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туберкульоз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новоутворення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8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7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9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 xml:space="preserve">- злоякісні новоутворення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9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03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0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5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6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7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новоутворення органів травле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2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новоутворення органів дихання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пухлини щитовидної залоз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лоякісні новоутворення лімфатичної та кровотворної тканин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134" w:right="1134" w:gutter="0" w:header="0" w:top="1134" w:footer="709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крові та кровотворних органів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5840" w:h="12240"/>
          <w:pgMar w:left="1134" w:right="1134" w:gutter="0" w:header="0" w:top="1134" w:footer="709" w:bottom="1134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залізодефіцитні анемії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8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деякі порушення із залученням імунного механізму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134" w:right="1134" w:gutter="0" w:header="0" w:top="1134" w:footer="709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ендокринної систем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 2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2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7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5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0,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8,0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,2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4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4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3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0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5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7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,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3,1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3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4,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2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,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,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3,6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6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5840" w:h="12240"/>
          <w:pgMar w:left="1134" w:right="1134" w:gutter="0" w:header="0" w:top="1134" w:footer="709" w:bottom="1134"/>
          <w:pgNumType w:start="3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хвороби щитовидної залоз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2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7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3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6,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8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,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6,3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,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4,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5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8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2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8,8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,5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9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3,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5840" w:h="12240"/>
          <w:pgMar w:left="1134" w:right="1134" w:gutter="0" w:header="0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розлади психіки та поведінк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4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8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1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0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5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6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134" w:right="1134" w:gutter="0" w:header="0" w:top="1134" w:footer="709" w:bottom="1134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Зареєстровано захворювань, інвалідів та померлих дорослих віком 18 років і старші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терпілих внаслідок аварії на Чорнобильській АЕС на 10 000 відповідного контингенту у 201</w:t>
      </w:r>
      <w:r>
        <w:rPr>
          <w:b/>
          <w:bCs/>
          <w:i/>
          <w:sz w:val="28"/>
          <w:szCs w:val="28"/>
        </w:rPr>
        <w:t>7</w:t>
      </w:r>
      <w:r>
        <w:rPr>
          <w:b/>
          <w:bCs/>
          <w:i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  <w:t>- невротичні, пов’язані зі стресом та соматичні розлад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45"/>
        <w:gridCol w:w="1446"/>
        <w:gridCol w:w="1492"/>
        <w:gridCol w:w="1493"/>
        <w:gridCol w:w="1440"/>
        <w:gridCol w:w="1440"/>
        <w:gridCol w:w="1530"/>
        <w:gridCol w:w="1530"/>
      </w:tblGrid>
      <w:tr>
        <w:trPr>
          <w:trHeight w:val="276" w:hRule="atLeast"/>
        </w:trPr>
        <w:tc>
          <w:tcPr>
            <w:tcW w:w="2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території</w:t>
            </w:r>
          </w:p>
        </w:tc>
        <w:tc>
          <w:tcPr>
            <w:tcW w:w="289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иреність захворювань</w:t>
            </w:r>
          </w:p>
        </w:tc>
        <w:tc>
          <w:tcPr>
            <w:tcW w:w="2985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ість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и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306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мертність </w:t>
            </w:r>
          </w:p>
        </w:tc>
      </w:tr>
      <w:tr>
        <w:trPr>
          <w:trHeight w:val="276" w:hRule="atLeast"/>
        </w:trPr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5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.чис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6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уга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в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е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та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ерсон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гівськ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p>
      <w:pPr>
        <w:pStyle w:val="Normal"/>
        <w:jc w:val="center"/>
        <w:rPr>
          <w:rFonts w:ascii="Courier New CYR" w:hAnsi="Courier New CYR" w:cs="Courier New CYR"/>
          <w:sz w:val="18"/>
          <w:szCs w:val="18"/>
          <w:lang w:val="uk-UA"/>
        </w:rPr>
      </w:pPr>
      <w:r>
        <w:rPr>
          <w:rFonts w:cs="Courier New CYR" w:ascii="Courier New CYR" w:hAnsi="Courier New CYR"/>
          <w:sz w:val="18"/>
          <w:szCs w:val="18"/>
          <w:lang w:val="uk-UA"/>
        </w:rPr>
      </w:r>
    </w:p>
    <w:sectPr>
      <w:footerReference w:type="default" r:id="rId17"/>
      <w:type w:val="nextPage"/>
      <w:pgSz w:orient="landscape" w:w="15840" w:h="12240"/>
      <w:pgMar w:left="1134" w:right="1134" w:gutter="0" w:header="0" w:top="1134" w:footer="709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26:00Z</dcterms:created>
  <dc:creator>UserX</dc:creator>
  <dc:description/>
  <cp:keywords/>
  <dc:language>en-US</dc:language>
  <cp:lastModifiedBy>Admin</cp:lastModifiedBy>
  <dcterms:modified xsi:type="dcterms:W3CDTF">2018-02-27T15:01:00Z</dcterms:modified>
  <cp:revision>46</cp:revision>
  <dc:subject/>
  <dc:title>P160018   Захворюваність,інвалідність та смертність дітей 0-14 років включно,   </dc:title>
</cp:coreProperties>
</file>