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Усі  хвороби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 4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2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7 6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9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8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8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4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7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3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6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8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7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7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8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3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1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8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7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8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3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2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7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5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3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2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5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29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9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708" w:bottom="1134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деякі інфекційні та паразитарні  хвороби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9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75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1134" w:footer="708" w:bottom="1134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туберкульоз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1134" w:footer="708" w:bottom="1134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новоутворення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134" w:right="1134" w:gutter="0" w:header="0" w:top="1134" w:footer="708" w:bottom="1134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злоякісні новоутворення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134" w:right="1134" w:gutter="0" w:header="0" w:top="1134" w:footer="708" w:bottom="1134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лоякісні пухлини щитовидної залоз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134" w:right="1134" w:gutter="0" w:header="0" w:top="1134" w:footer="709" w:bottom="1134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лоякісні новоутворення лімфатичної та кровотворної тканин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134" w:right="1134" w:gutter="0" w:header="0" w:top="1134" w:footer="709" w:bottom="1134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крові та кровотворних органів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9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134" w:right="1134" w:gutter="0" w:header="0" w:top="1134" w:footer="709" w:bottom="1134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алізодефіцитні анемії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деякі порушення із залученням імунного механізму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1134" w:right="1134" w:gutter="0" w:header="0" w:top="1134" w:footer="709" w:bottom="1134"/>
          <w:pgNumType w:start="6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ендокринної систем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4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3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1134" w:right="1134" w:gutter="0" w:header="0" w:top="1134" w:footer="709" w:bottom="1134"/>
          <w:pgNumType w:start="6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щитовидної залоз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0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8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5840" w:h="12240"/>
          <w:pgMar w:left="1134" w:right="1134" w:gutter="0" w:header="0" w:top="1134" w:footer="709" w:bottom="1134"/>
          <w:pgNumType w:start="6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ітей віком 0-17 років включно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розлади психіки та поведінк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sectPr>
      <w:footerReference w:type="default" r:id="rId13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48:00Z</dcterms:created>
  <dc:creator>UserX</dc:creator>
  <dc:description/>
  <cp:keywords/>
  <dc:language>en-US</dc:language>
  <cp:lastModifiedBy>Admin</cp:lastModifiedBy>
  <dcterms:modified xsi:type="dcterms:W3CDTF">2018-02-27T14:50:00Z</dcterms:modified>
  <cp:revision>35</cp:revision>
  <dc:subject/>
  <dc:title>P160018   Захворюваність,інвалідність та смертність дітей 0-14 років включно,   </dc:title>
</cp:coreProperties>
</file>