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нервової систем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4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9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8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1134" w:footer="709" w:bottom="1134"/>
          <w:pgNumType w:start="68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вегетосудинна дистоні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6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3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ока та придаткового апарату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5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0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2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вуха та сосковидного відростка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1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системи кровообігу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99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1134" w:right="1134" w:gutter="0" w:header="0" w:top="1134" w:footer="709" w:bottom="1134"/>
          <w:pgNumType w:start="7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органів диханн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 0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6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2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8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,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46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5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2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7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8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5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6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4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58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5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8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6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134" w:right="1134" w:gutter="0" w:header="0" w:top="1134" w:footer="709" w:bottom="1134"/>
          <w:pgNumType w:start="7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органів травленн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2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8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7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8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134" w:right="1134" w:gutter="0" w:header="0" w:top="1134" w:footer="709" w:bottom="1134"/>
          <w:pgNumType w:start="7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виразка шлунку і 12-палої кишк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шкіри та підшкірної клітковин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2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3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кістково-мязової системи та сполучної тканин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4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53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сечостатевої систем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49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64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уроджені аномалії, деформації та хромосомні порушенн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7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симптоми, ознаки та неточно визначені стан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9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травми та отруєнн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78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9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sectPr>
      <w:footerReference w:type="default" r:id="rId14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03:00Z</dcterms:created>
  <dc:creator>UserX</dc:creator>
  <dc:description/>
  <cp:keywords/>
  <dc:language>en-US</dc:language>
  <cp:lastModifiedBy>Admin</cp:lastModifiedBy>
  <dcterms:modified xsi:type="dcterms:W3CDTF">2018-02-27T14:43:00Z</dcterms:modified>
  <cp:revision>90</cp:revision>
  <dc:subject/>
  <dc:title>P160018   Захворюваність,інвалідність та смертність дітей 0-14 років включно,   </dc:title>
</cp:coreProperties>
</file>